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慧交通防护栏</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37745522"/>
            <w:bookmarkStart w:id="3" w:name="__Fieldmark__8_223774552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序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37745522"/>
            <w:bookmarkStart w:id="9" w:name="__Fieldmark__10_223774552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海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37745522"/>
            <w:bookmarkStart w:id="15" w:name="__Fieldmark__12_223774552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619740</w:t>
            </w:r>
            <w:r>
              <w:rPr>
                <w:rFonts w:eastAsia="黑体;SimHei" w:cs="宋体;SimSun" w:ascii="黑体;SimHei" w:hAnsi="黑体;SimHei"/>
                <w:szCs w:val="21"/>
              </w:rPr>
              <w:t>70246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纵横交通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30238491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37745522"/>
            <w:bookmarkStart w:id="26" w:name="__Fieldmark__19_223774552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兴二路</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1</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37745522"/>
            <w:bookmarkStart w:id="40" w:name="__Fieldmark__32_223774552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37745522"/>
            <w:bookmarkStart w:id="52" w:name="__Fieldmark__44_223774552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37745522"/>
            <w:bookmarkStart w:id="64" w:name="__Fieldmark__60_223774552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37745522"/>
            <w:bookmarkStart w:id="75" w:name="__Fieldmark__74_223774552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37745522"/>
            <w:bookmarkStart w:id="77" w:name="__Fieldmark__75_223774552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37745522"/>
            <w:bookmarkStart w:id="79" w:name="__Fieldmark__76_223774552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37745522"/>
            <w:bookmarkStart w:id="106" w:name="__Fieldmark__101_223774552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next w:val="Style15"/>
    <w:qFormat/>
    <w:pPr/>
    <w:rPr>
      <w:rFonts w:ascii="宋体;SimSun" w:hAnsi="宋体;SimSun" w:cs="Courier New"/>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0T03:43: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1-43-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