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智慧交通防护栏，包括第一支撑框和第二支撑框，所述第二支撑框的左侧固定安装有滑槽板，所述滑槽板的内部滑动安装有滑板，所述第一支撑框内部的下方开始有驱动槽，所述驱动槽内腔的底部通过固定板固定安装有电机，所述电机的输出轴通过联轴器固定连接有丝杆，所述丝杆的一端通过轴承件转动连接于驱动槽内腔的顶部，本实用新型涉及交通安全技术领域。该智慧交通防护栏，通过将雨水落入水渠，漂浮板在压力下对触发按钮进行按压，从而使电机启动，随后电机的带动丝杆进行旋转，使螺纹筒通过丝杆的作用带动防护板进行下降，将行人与机动车道隔离，从而有效的防止了行人被路面积水溅到的情况发生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2:54:00Z</dcterms:created>
  <dc:creator>wcy</dc:creator>
  <dc:description/>
  <cp:keywords/>
  <dc:language>en-US</dc:language>
  <cp:lastModifiedBy>Administrator</cp:lastModifiedBy>
  <dcterms:modified xsi:type="dcterms:W3CDTF">2021-01-20T0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20-10-51-35</vt:lpwstr>
  </property>
  <property fmtid="{D5CDD505-2E9C-101B-9397-08002B2CF9AE}" pid="3" name="isSipo">
    <vt:lpwstr>true</vt:lpwstr>
  </property>
</Properties>
</file>