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62570628"/>
            <w:bookmarkStart w:id="1" w:name="__Fieldmark__0_27625706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慧交通防护栏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纵横交通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010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01014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0T02:54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0-51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