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10&gt; </w:t>
      </w:r>
      <w:r>
        <w:rPr>
          <w:kern w:val="0"/>
          <w:sz w:val="24"/>
        </w:rPr>
        <w:t>西南民族大学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20&gt; </w:t>
      </w:r>
      <w:r>
        <w:rPr>
          <w:kern w:val="0"/>
          <w:sz w:val="24"/>
        </w:rPr>
        <w:t>一种牛纽布病毒</w:t>
      </w:r>
      <w:r>
        <w:rPr>
          <w:kern w:val="0"/>
          <w:sz w:val="24"/>
        </w:rPr>
        <w:t>VP1</w:t>
      </w:r>
      <w:r>
        <w:rPr>
          <w:kern w:val="0"/>
          <w:sz w:val="24"/>
        </w:rPr>
        <w:t>基因、重组蛋白及其应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30&gt; 20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41&gt; 2021-01-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6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64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牛纽布病毒</w:t>
      </w:r>
      <w:r>
        <w:rPr>
          <w:kern w:val="0"/>
          <w:sz w:val="24"/>
        </w:rPr>
        <w:t>(Bovine Nebovirus</w:t>
      </w:r>
      <w:r>
        <w:rPr>
          <w:kern w:val="0"/>
          <w:sz w:val="24"/>
        </w:rPr>
        <w:t>，</w:t>
      </w:r>
      <w:r>
        <w:rPr>
          <w:kern w:val="0"/>
          <w:sz w:val="24"/>
        </w:rPr>
        <w:t>NeV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agtgaca acaaaagcat cccggagcaa caaaatgagt catcgcgtgc gatggacgct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ccaccg gctccgccgc agctgcccct gccccacctg tcgcggccgc accggctagt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ctggtgg gcgcgcttgt tgctgaaccc caatcaggcc cgagcactga acagtggcgg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gcctaca cccttttcgg cactgtctcc tggaacgcta atgccggccc cgggacgatc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accgtgg ggcggctcgg gccgggcatg aacccttaca cccaacacat agctgcaatg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gggggtt gggctggcgg catggacatc aggatcacca tcgctggatc tgggttcatt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gcacac tcgccgttgc tgccattcca ccgggcgtgg acccagagag tgtcaatgtg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cgcatgc cccatgtgct tattgatgct cgtggcggtg tgccacttga ggtgacgttg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gacatcc ggacatccct ttatcaccca atgggggaca ccaacaccgc gtcgctggtg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gccgtca tgaccgggct tatcaacccc ctgggcactg acaccctatc ggtcacagtc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cttgaga ccagacccgg tcgtgactgg gtcttctttt cattgctgcc ccccaccgca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tggcct cggctgaccc ctcacagctc ctcaccagag tggccctcgc cacctcgcca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gtgcgct ttggcacggg ggttctcggc atccttgggc taccatcaaa cccatctgtc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tcgcgtct acgacgtgca atcccgcacg cgtgggtgga gcttccccat ccctagctcc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gtgttta tgggggatgc caggaatgtt gagcataacc ggcgggtcat ggttcaatcg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gcaccaa ataatcccct ttcagatgtt ttccccgacg gtttcccgga ctttgtgccc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tcagaca ctgaaccgga tggcggcgct gtcatcgccg gccaagtgct cccgcatccg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gacaatg acaacttctg gagactcacc ccagtggtgc gcggcaacac tacagcagcc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aacacca tcccagaacg gttcaaccaa gtgtatttca ttaacctcgc cgatgaggaa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cgtgagcg cggcgaccga ggagctgagg tttaatggta tccagggtat atttggccag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cgccagag ggcgtgctgt tcaagtcatg caggggtatg tcccgcgggc cgagcacatc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cggcctg ctggattcgc cggcgtgggc ccgcaaggac ctaacgtgcc cattggcttt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gggacta tgccaaactt caacgcaaca gccagcgggg cagatgacct ggtgcctgtc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gggccta ccctggtgca caccgcctcc ttactggcag gcaccacgta cgagctggca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aactcga tgtatgtgtt ctccgtgagc acatccactt ccacctttga gctcggcatg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gccaatg gaacctggct gggccccgca cagcttgctg gcacgggcat tacttggact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gttcttt ctgtcaccta catgggaatg cgctttgcct acaaccccct gagtgggcaa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ataggtg gtgaatccag gaggtta 164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54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PRT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牛纽布病毒</w:t>
      </w:r>
      <w:r>
        <w:rPr>
          <w:kern w:val="0"/>
          <w:sz w:val="24"/>
        </w:rPr>
        <w:t>(Bovine Nebovirus</w:t>
      </w:r>
      <w:r>
        <w:rPr>
          <w:kern w:val="0"/>
          <w:sz w:val="24"/>
        </w:rPr>
        <w:t>，</w:t>
      </w:r>
      <w:r>
        <w:rPr>
          <w:kern w:val="0"/>
          <w:sz w:val="24"/>
        </w:rPr>
        <w:t>NeV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Met Ser Asp Asn Lys Ser Ile Pro Glu Gln Gln Asn Glu Ser Ser Arg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 5 10 1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Met Asp Ala Gly Ala Thr Gly Ser Ala Ala Ala Ala Pro Ala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0 25 3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Pro Val Ala Ala Ala Pro Ala Ser Gly Leu Val Gly Ala Leu Val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5 40 4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Pro Gln Ser Gly Pro Ser Thr Glu Gln Trp Arg Thr Ala Tyr Th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0 55 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eu Phe Gly Thr Val Ser Trp Asn Ala Asn Ala Gly Pro Gly Thr Ile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65 70 75 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eu Thr Val Gly Arg Leu Gly Pro Gly Met Asn Pro Tyr Thr Gln His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85 90 9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Ile Ala Ala Met Tyr Gly Gly Trp Ala Gly Gly Met Asp Ile Arg Ile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00 105 11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hr Ile Ala Gly Ser Gly Phe Ile Gly Gly Thr Leu Ala Val Ala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15 120 12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Ile Pro Pro Gly Val Asp Pro Glu Ser Val Asn Val Leu Arg Met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30 135 1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His Val Leu Ile Asp Ala Arg Gly Gly Val Pro Leu Glu Val Thr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45 150 155 1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Asp Ile Arg Thr Ser Leu Tyr His Pro Met Gly Asp Thr Asn Th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65 170 17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Ser Leu Val Ile Ala Val Met Thr Gly Leu Ile Asn Pro Leu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80 185 19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hr Asp Thr Leu Ser Val Thr Val Gln Leu Glu Thr Arg Pro Gly Arg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95 200 20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p Trp Val Phe Phe Ser Leu Leu Pro Pro Thr Ala Gly Val Ala Se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10 215 22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Asp Pro Ser Gln Leu Leu Thr Arg Val Ala Leu Ala Thr Ser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25 230 235 2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Val Arg Phe Gly Thr Gly Val Leu Gly Ile Leu Gly Leu Pro Se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45 250 25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n Pro Ser Val Asn Arg Val Tyr Asp Val Gln Ser Arg Thr Arg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60 265 27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rp Ser Phe Pro Ile Pro Ser Ser Ser Val Phe Met Gly Asp Ala Arg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75 280 28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n Val Glu His Asn Arg Arg Val Met Val Gln Ser Ser Ala Pro As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90 295 30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n Pro Leu Ser Asp Val Phe Pro Asp Gly Phe Pro Asp Phe Val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05 310 315 32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n Ser Asp Thr Glu Pro Asp Gly Gly Ala Val Ile Ala Gly Gln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25 330 33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eu Pro His Pro Gly Asp Asn Asp Asn Phe Trp Arg Leu Thr Pro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40 345 35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Val Arg Gly Asn Thr Thr Ala Ala Ile Asn Thr Ile Pro Glu Arg Phe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55 360 36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n Gln Val Tyr Phe Ile Asn Leu Ala Asp Glu Glu Ala Val Ser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70 375 3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Thr Glu Glu Leu Arg Phe Asn Gly Ile Gln Gly Ile Phe Gly Gl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85 390 395 40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rg Ala Arg Gly Arg Ala Val Gln Val Met Gln Gly Tyr Val Pro Arg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05 410 41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Glu His Ile Ile Arg Pro Ala Gly Phe Ala Gly Val Gly Pro Gl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20 425 43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Pro Asn Val Pro Ile Gly Phe Ala Gly Thr Met Pro Asn Phe As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35 440 44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Thr Ala Ser Gly Ala Asp Asp Leu Val Pro Val Trp Gly Pro Th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50 455 4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eu Val His Thr Ala Ser Leu Leu Ala Gly Thr Thr Tyr Glu Leu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65 470 475 4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Asn Ser Met Tyr Val Phe Ser Val Ser Thr Ser Thr Ser Thr Phe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85 490 49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Leu Gly Met Leu Ala Asn Gly Thr Trp Leu Gly Pro Ala Gln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00 505 51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Gly Thr Gly Ile Thr Trp Thr Glu Val Leu Ser Val Thr Tyr Met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15 520 52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Met Arg Phe Ala Tyr Asn Pro Leu Ser Gly Gln Gly Ile Gly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30 535 5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Ser Arg Arg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4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64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牛纽布病毒</w:t>
      </w:r>
      <w:r>
        <w:rPr>
          <w:kern w:val="0"/>
          <w:sz w:val="24"/>
        </w:rPr>
        <w:t>(Bovine Nebovirus</w:t>
      </w:r>
      <w:r>
        <w:rPr>
          <w:kern w:val="0"/>
          <w:sz w:val="24"/>
        </w:rPr>
        <w:t>，</w:t>
      </w:r>
      <w:r>
        <w:rPr>
          <w:kern w:val="0"/>
          <w:sz w:val="24"/>
        </w:rPr>
        <w:t>NeV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agcgaca acaaaagcat cccggagcag cagaacgagt ccagccgtgc gatggacgct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tgcaaccg gttctgcagc agctgcacct gcaccacctg tagcagccgc ccctgcttct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tctggtag gtgcactggt cgctgaacct cagtctggtc catctacgga acagtggcgt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ggcataca ccctgttcgg tacggtctcc tggaacgcta acgcaggtcc tggtacgatc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actgtgg gtcgtctggg tccaggtatg aacccataca cccagcacat cgctgcaatg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ggcggct gggctggcgg tatggatatc cgtatcacca tcgctggcag cggtttcatc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gtactc tggcagtcgc tgcaatccca ccaggtgtag acccagagag cgtcaacgtg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cgtatgc cgcatgtact gatcgacgct cgtggtggtg tgccgctgga agtcactctg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gacatcc gcacttccct gtaccacccg atgggtgaca ctaacaccgc gagcctggta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gcagtca tgaccggtct gatcaacccg ctgggtactg acaccctgag cgtgactgtg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ctggaaa cccgtccggg tcgtgattgg gtgttcttca gcctgctgcc gccgactgca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tgttgctt ctgctgatcc gtctcagctg ctgactcgtg tggctctggc tacttctccg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gtgcgtt tcggtactgg tgtgctgggt atcctgggtc tgccgtctaa cccgtctgtg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ccgtgtgt acgacgtgca gtctcgtacc cgtggttggt ctttcccgat cccgtcttcc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cgtgttca tgggcgacgc tcgtaacgtt gagcacaacc gccgtgttat ggttcagtcc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gccccga acaacccgct gtctgacgtt ttcccggacg gtttcccgga tttcgttccg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tccgaca ccgaaccgga tggtggtgct gttatcgcgg gtcaggttct gccgcatccg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tgataacg ataacttctg gcgcctgacc ccggttgttc gtggtaacac caccgcggcg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aacacta tcccggagcg tttcaaccag gtttacttca ttaacctggc ggatgaagaa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gttagcg cggcgaccga agaactgcgc tttaacggca ttcagggcat ttttggccag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cgcgcgcg gccgtgccgt tcaggtaatg caaggctacg taccgcgcgc ggaacacatt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cgcccgg cgggcttcgc gggtgttggc ccgcaaggcc cgaatgttcc gattggcttt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ggcacta tgccgaactt taatgccacc gcgtctggcg ccgatgatct ggttccggta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ggcccga ctctggttca caccgcgtct ctgctggccg gcaccacgta tgaactggcc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aattcca tgtatgtttt ctccgtaagc acctccacct ccacctttga actgggcatg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gcgaatg gcacctggct gggcccggcc caactggcgg gcacgggcat tacctggacc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gttctga gcgtaaccta tatgggcatg cgttttgcgt ataatccgct gtccggccaa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ggcattggcg gcgaatcccg ccgcctg 1647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48:00Z</dcterms:created>
  <dc:creator>wcy</dc:creator>
  <dc:description/>
  <cp:keywords/>
  <dc:language>en-US</dc:language>
  <cp:lastModifiedBy>Administrator</cp:lastModifiedBy>
  <dcterms:modified xsi:type="dcterms:W3CDTF">2021-01-20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5-46-49</vt:lpwstr>
  </property>
  <property fmtid="{D5CDD505-2E9C-101B-9397-08002B2CF9AE}" pid="3" name="isSipo">
    <vt:lpwstr>true</vt:lpwstr>
  </property>
</Properties>
</file>