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牛纽布病毒重组</w:t>
            </w:r>
            <w:r>
              <w:rPr/>
              <w:t>VP1</w:t>
            </w:r>
            <w:r>
              <w:rPr/>
              <w:t>基因、重组蛋白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汤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59282621"/>
            <w:bookmarkStart w:id="3" w:name="__Fieldmark__8_95928262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岳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59282621"/>
            <w:bookmarkStart w:id="7" w:name="__Fieldmark__10_95928262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远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59282621"/>
            <w:bookmarkStart w:id="10" w:name="__Fieldmark__12_95928262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4031965032700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59282621"/>
            <w:bookmarkStart w:id="20" w:name="__Fieldmark__19_95928262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59282621"/>
            <w:bookmarkStart w:id="35" w:name="__Fieldmark__32_95928262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59282621"/>
            <w:bookmarkStart w:id="48" w:name="__Fieldmark__45_95928262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59282621"/>
            <w:bookmarkStart w:id="62" w:name="__Fieldmark__61_95928262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59282621"/>
            <w:bookmarkStart w:id="76" w:name="__Fieldmark__77_95928262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59282621"/>
            <w:bookmarkStart w:id="78" w:name="__Fieldmark__78_95928262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959282621"/>
            <w:bookmarkStart w:id="82" w:name="__Fieldmark__84_95928262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59282621"/>
            <w:bookmarkStart w:id="84" w:name="__Fieldmark__85_95928262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59282621"/>
            <w:bookmarkStart w:id="93" w:name="__Fieldmark__86_95928262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59282621"/>
            <w:bookmarkStart w:id="95" w:name="__Fieldmark__87_95928262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59282621"/>
            <w:bookmarkStart w:id="97" w:name="__Fieldmark__88_95928262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59282621"/>
            <w:bookmarkStart w:id="125" w:name="__Fieldmark__113_95928262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59282621"/>
            <w:bookmarkStart w:id="127" w:name="__Fieldmark__114_95928262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珍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959282621"/>
            <w:bookmarkStart w:id="156" w:name="__Fieldmark__154_959282621"/>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20T07:47: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5-46-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