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婴儿指甲刀的刀头结构及其指甲刀体，其刀头结构包括用于上、下对合的刀件，分别为上刀件和下刀件；在下刀件的外侧设置有一凸起，凸起呈弧状结构，且凸起与下刀件的刀刃处间隔有间隙。其指甲刀体包括上述所述的刀头结构，上刀件设置在上压件端部，并与上压件一体成型，下刀件设置在下压件端部，并与下压件一体成型。该婴儿指甲刀的刀头结构及其指甲指甲刀体新颖，在操作时，便于观察，同时高效地避免剪到宝宝甲床的问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06:00Z</dcterms:created>
  <dc:creator>wcy</dc:creator>
  <dc:description/>
  <cp:keywords/>
  <dc:language>en-US</dc:language>
  <cp:lastModifiedBy>Administrator</cp:lastModifiedBy>
  <dcterms:modified xsi:type="dcterms:W3CDTF">2021-01-20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5-51-42</vt:lpwstr>
  </property>
  <property fmtid="{D5CDD505-2E9C-101B-9397-08002B2CF9AE}" pid="3" name="isSipo">
    <vt:lpwstr>true</vt:lpwstr>
  </property>
</Properties>
</file>