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婴儿指甲刀的刀头结构及其指甲刀体</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杜艳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68166777"/>
            <w:bookmarkStart w:id="3" w:name="__Fieldmark__8_366816677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小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68166777"/>
            <w:bookmarkStart w:id="9" w:name="__Fieldmark__10_366816677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舒文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68166777"/>
            <w:bookmarkStart w:id="15" w:name="__Fieldmark__12_366816677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23199</w:t>
            </w:r>
            <w:r>
              <w:rPr>
                <w:rFonts w:eastAsia="黑体;SimHei" w:cs="宋体;SimSun" w:ascii="黑体;SimHei" w:hAnsi="黑体;SimHei"/>
                <w:szCs w:val="21"/>
              </w:rPr>
              <w:t>10910128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68166777"/>
            <w:bookmarkStart w:id="26" w:name="__Fieldmark__19_366816677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68166777"/>
            <w:bookmarkStart w:id="40" w:name="__Fieldmark__32_366816677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68166777"/>
            <w:bookmarkStart w:id="52" w:name="__Fieldmark__44_366816677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68166777"/>
            <w:bookmarkStart w:id="64" w:name="__Fieldmark__60_366816677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68166777"/>
            <w:bookmarkStart w:id="75" w:name="__Fieldmark__74_366816677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68166777"/>
            <w:bookmarkStart w:id="77" w:name="__Fieldmark__75_366816677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68166777"/>
            <w:bookmarkStart w:id="79" w:name="__Fieldmark__76_366816677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68166777"/>
            <w:bookmarkStart w:id="106" w:name="__Fieldmark__101_366816677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邱月</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668166777"/>
            <w:bookmarkStart w:id="135" w:name="__Fieldmark__138_366816677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20T08:06: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0-15-51-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