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59288253"/>
            <w:bookmarkStart w:id="1" w:name="__Fieldmark__0_125928825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婴儿指甲刀的刀头结构及其指甲刀体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20160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201602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0T08:06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5-51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