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069349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便于腰穿术后护理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雅安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173457094"/>
            <w:bookmarkStart w:id="5" w:name="__Fieldmark__6_317345709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173457094"/>
            <w:bookmarkStart w:id="8" w:name="__Fieldmark__8_317345709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115013749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7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-6</w:t>
            </w:r>
            <w:r>
              <w:rPr>
                <w:rFonts w:ascii="宋体;SimSun" w:hAnsi="宋体;SimSun" w:cs="宋体;SimSun"/>
              </w:rPr>
              <w:t>任一权利要求所述的便于腰穿术后护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所述的便于腰穿术后护理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1-01-20T07:12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5-02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