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儿童神经内科护理用安全床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雪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95970873"/>
            <w:bookmarkStart w:id="3" w:name="__Fieldmark__8_13959708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新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95970873"/>
            <w:bookmarkStart w:id="9" w:name="__Fieldmark__10_13959708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安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95970873"/>
            <w:bookmarkStart w:id="15" w:name="__Fieldmark__12_13959708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2119771</w:t>
            </w:r>
            <w:r>
              <w:rPr>
                <w:rFonts w:eastAsia="黑体;SimHei" w:cs="宋体;SimSun" w:ascii="黑体;SimHei" w:hAnsi="黑体;SimHei"/>
                <w:szCs w:val="21"/>
              </w:rPr>
              <w:t>210178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95970873"/>
            <w:bookmarkStart w:id="26" w:name="__Fieldmark__19_13959708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95970873"/>
            <w:bookmarkStart w:id="40" w:name="__Fieldmark__32_13959708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95970873"/>
            <w:bookmarkStart w:id="52" w:name="__Fieldmark__44_13959708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95970873"/>
            <w:bookmarkStart w:id="64" w:name="__Fieldmark__60_13959708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95970873"/>
            <w:bookmarkStart w:id="75" w:name="__Fieldmark__74_13959708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95970873"/>
            <w:bookmarkStart w:id="77" w:name="__Fieldmark__75_13959708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95970873"/>
            <w:bookmarkStart w:id="79" w:name="__Fieldmark__76_13959708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95970873"/>
            <w:bookmarkStart w:id="106" w:name="__Fieldmark__101_13959708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费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95970873"/>
            <w:bookmarkStart w:id="135" w:name="__Fieldmark__138_139597087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9T09:0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9-16-41-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