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76755426"/>
            <w:bookmarkStart w:id="1" w:name="__Fieldmark__0_337675542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儿童神经内科护理用安全床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第一人民医院（乌鲁木齐儿童医院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9165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91659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9T09:01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9-16-41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