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用于临床的针灸治疗器件及其装置，其器件包括垫体，垫体为双层结构，上层为乳胶软垫，下层为气囊垫，气囊垫为并行排列的多个，且沿着气囊垫的长度方向进行分布排列；乳胶软垫上开设有通道口，且位于通道口正下方的气囊垫上也设置有通口，通道口与通口上、下对应重叠，在通道口和通口内上下贯穿穿插有垫柱，在垫柱的上端设有软垫；其装置包括床板、支撑组件和垫体，床板上对应开设有一孔体，孔体与通道口和通口相互适合配；在床板的下端、位于孔体处铰接有一用于扣盖孔体的板盖。该用于临床的针灸治疗器件及其装置结构新颖，能够有效地提高临床针灸的体位舒适度，提高针灸效率，同时还可满足施针者的高效及舒适操作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2:09:00Z</dcterms:created>
  <dc:creator>wcy</dc:creator>
  <dc:description/>
  <cp:keywords/>
  <dc:language>en-US</dc:language>
  <cp:lastModifiedBy>Administrator</cp:lastModifiedBy>
  <dcterms:modified xsi:type="dcterms:W3CDTF">2021-01-19T0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9-09-48-45</vt:lpwstr>
  </property>
  <property fmtid="{D5CDD505-2E9C-101B-9397-08002B2CF9AE}" pid="3" name="isSipo">
    <vt:lpwstr>true</vt:lpwstr>
  </property>
</Properties>
</file>