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临床的针灸治疗器件及其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廖家华</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726646563"/>
            <w:bookmarkStart w:id="3" w:name="__Fieldmark__8_72664656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726646563"/>
            <w:bookmarkStart w:id="9" w:name="__Fieldmark__10_72664656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726646563"/>
            <w:bookmarkStart w:id="15" w:name="__Fieldmark__12_72664656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819851010302X</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廖家华</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51010819851010302X</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726646563"/>
            <w:bookmarkStart w:id="26" w:name="__Fieldmark__19_72664656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云岗西路</w:t>
            </w:r>
            <w:r>
              <w:rPr>
                <w:rFonts w:cs="宋体;SimSun" w:ascii="宋体;SimSun" w:hAnsi="宋体;SimSun"/>
                <w:szCs w:val="21"/>
                <w:lang w:val="en-US" w:eastAsia="en-US"/>
              </w:rPr>
              <w:t>28</w:t>
            </w:r>
            <w:r>
              <w:rPr>
                <w:rFonts w:ascii="宋体;SimSun" w:hAnsi="宋体;SimSun" w:cs="宋体;SimSun"/>
                <w:szCs w:val="21"/>
                <w:lang w:val="en-US" w:eastAsia="en-US"/>
              </w:rPr>
              <w:t>号院</w:t>
            </w:r>
            <w:r>
              <w:rPr>
                <w:rFonts w:cs="宋体;SimSun" w:ascii="宋体;SimSun" w:hAnsi="宋体;SimSun"/>
                <w:szCs w:val="21"/>
                <w:lang w:val="en-US" w:eastAsia="en-US"/>
              </w:rPr>
              <w:t>34</w:t>
            </w:r>
            <w:r>
              <w:rPr>
                <w:rFonts w:ascii="宋体;SimSun" w:hAnsi="宋体;SimSun" w:cs="宋体;SimSun"/>
                <w:szCs w:val="21"/>
                <w:lang w:val="en-US" w:eastAsia="en-US"/>
              </w:rPr>
              <w:t>号楼</w:t>
            </w:r>
            <w:r>
              <w:rPr>
                <w:rFonts w:cs="宋体;SimSun" w:ascii="宋体;SimSun" w:hAnsi="宋体;SimSun"/>
                <w:szCs w:val="21"/>
                <w:lang w:val="en-US" w:eastAsia="en-US"/>
              </w:rPr>
              <w:t>3</w:t>
            </w:r>
            <w:r>
              <w:rPr>
                <w:rFonts w:ascii="宋体;SimSun" w:hAnsi="宋体;SimSun" w:cs="宋体;SimSun"/>
                <w:szCs w:val="21"/>
                <w:lang w:val="en-US" w:eastAsia="en-US"/>
              </w:rPr>
              <w:t>单元</w:t>
            </w:r>
            <w:r>
              <w:rPr>
                <w:rFonts w:cs="宋体;SimSun" w:ascii="宋体;SimSun" w:hAnsi="宋体;SimSun"/>
                <w:szCs w:val="21"/>
                <w:lang w:val="en-US" w:eastAsia="en-US"/>
              </w:rPr>
              <w:t>201</w:t>
            </w:r>
            <w:r>
              <w:rPr>
                <w:rFonts w:ascii="宋体;SimSun" w:hAnsi="宋体;SimSun" w:cs="宋体;SimSun"/>
                <w:szCs w:val="21"/>
                <w:lang w:val="en-US" w:eastAsia="en-US"/>
              </w:rPr>
              <w:t>号</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00074</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3551134124</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726646563"/>
            <w:bookmarkStart w:id="40" w:name="__Fieldmark__32_72664656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726646563"/>
            <w:bookmarkStart w:id="52" w:name="__Fieldmark__44_72664656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726646563"/>
            <w:bookmarkStart w:id="64" w:name="__Fieldmark__60_72664656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726646563"/>
            <w:bookmarkStart w:id="75" w:name="__Fieldmark__74_72664656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726646563"/>
            <w:bookmarkStart w:id="77" w:name="__Fieldmark__75_72664656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726646563"/>
            <w:bookmarkStart w:id="79" w:name="__Fieldmark__76_72664656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726646563"/>
            <w:bookmarkStart w:id="106" w:name="__Fieldmark__101_72664656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1-20T03:01:00Z</dcterms:modified>
  <cp:revision>14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20-10-55-1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