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1446499"/>
            <w:bookmarkStart w:id="1" w:name="__Fieldmark__0_2014464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临床的针灸治疗器件及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廖家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910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9100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9T02:0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09-4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