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82330336"/>
            <w:bookmarkStart w:id="1" w:name="__Fieldmark__0_7823303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防压疮面罩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9145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91456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9T07:03:00Z</dcterms:modified>
  <cp:revision>4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14-41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