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防压疮面罩</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小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774261222"/>
            <w:bookmarkStart w:id="3" w:name="__Fieldmark__8_177426122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曹秀芝</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774261222"/>
            <w:bookmarkStart w:id="9" w:name="__Fieldmark__10_177426122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小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774261222"/>
            <w:bookmarkStart w:id="15" w:name="__Fieldmark__12_177426122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0319840</w:t>
            </w:r>
            <w:r>
              <w:rPr>
                <w:rFonts w:eastAsia="黑体;SimHei" w:cs="宋体;SimSun" w:ascii="黑体;SimHei" w:hAnsi="黑体;SimHei"/>
                <w:szCs w:val="21"/>
              </w:rPr>
              <w:t>81431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774261222"/>
            <w:bookmarkStart w:id="26" w:name="__Fieldmark__19_177426122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774261222"/>
            <w:bookmarkStart w:id="40" w:name="__Fieldmark__32_177426122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774261222"/>
            <w:bookmarkStart w:id="52" w:name="__Fieldmark__44_177426122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774261222"/>
            <w:bookmarkStart w:id="64" w:name="__Fieldmark__60_177426122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774261222"/>
            <w:bookmarkStart w:id="75" w:name="__Fieldmark__74_177426122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774261222"/>
            <w:bookmarkStart w:id="77" w:name="__Fieldmark__75_177426122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774261222"/>
            <w:bookmarkStart w:id="79" w:name="__Fieldmark__76_177426122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774261222"/>
            <w:bookmarkStart w:id="106" w:name="__Fieldmark__101_177426122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庄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774261222"/>
            <w:bookmarkStart w:id="135" w:name="__Fieldmark__138_177426122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9T09:06:00Z</dcterms:modified>
  <cp:revision>13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9-17-05-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