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提供一种新型防压疮面罩，属于口罩技术领域，该新型防压疮面罩，包括：面罩壳体、呼吸阀、弹性绑带和面罩圈，面罩圈套设在用于罩住口鼻的面罩壳体的外圈，弹性绑带设置在面罩壳体上相对的两侧，面罩圈包括：罩圈壳体、预防压疮敷贴、魔术子贴、魔术母贴和鼻梁塑形垫，预防压疮敷贴设置在罩圈壳体上远离呼吸阀一侧，通过环绕面罩壳体的海绵提供压力，使整个面罩作用于使用者口鼻面部皮肤的压力均匀，海绵层的表面与面罩本体的内部表面固定连接，从而具有呼吸方便，没有现有的压疮破坏皮肤表面，舒适感强，口鼻面部皮肤受压部位交替舒缓，避免长期受压出现血液循环障碍，最终形成压疮，具有呼吸方便的特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03:00Z</dcterms:created>
  <dc:creator>wcy</dc:creator>
  <dc:description/>
  <cp:keywords/>
  <dc:language>en-US</dc:language>
  <cp:lastModifiedBy>Administrator</cp:lastModifiedBy>
  <dcterms:modified xsi:type="dcterms:W3CDTF">2021-01-19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9-14-41-51</vt:lpwstr>
  </property>
  <property fmtid="{D5CDD505-2E9C-101B-9397-08002B2CF9AE}" pid="3" name="isSipo">
    <vt:lpwstr>true</vt:lpwstr>
  </property>
</Properties>
</file>