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干细胞活性因子的储存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7083295"/>
            <w:bookmarkStart w:id="3" w:name="__Fieldmark__8_3670832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7083295"/>
            <w:bookmarkStart w:id="9" w:name="__Fieldmark__10_3670832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7083295"/>
            <w:bookmarkStart w:id="15" w:name="__Fieldmark__12_3670832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67083295"/>
            <w:bookmarkStart w:id="26" w:name="__Fieldmark__19_3670832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7083295"/>
            <w:bookmarkStart w:id="40" w:name="__Fieldmark__32_3670832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7083295"/>
            <w:bookmarkStart w:id="52" w:name="__Fieldmark__44_3670832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7083295"/>
            <w:bookmarkStart w:id="64" w:name="__Fieldmark__60_3670832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7083295"/>
            <w:bookmarkStart w:id="75" w:name="__Fieldmark__74_3670832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7083295"/>
            <w:bookmarkStart w:id="77" w:name="__Fieldmark__75_3670832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7083295"/>
            <w:bookmarkStart w:id="79" w:name="__Fieldmark__76_3670832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7083295"/>
            <w:bookmarkStart w:id="106" w:name="__Fieldmark__101_3670832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7083295"/>
            <w:bookmarkStart w:id="135" w:name="__Fieldmark__138_36708329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7083295"/>
            <w:bookmarkStart w:id="138" w:name="__Fieldmark__140_36708329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67083295"/>
            <w:bookmarkStart w:id="141" w:name="__Fieldmark__142_36708329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67083295"/>
            <w:bookmarkStart w:id="144" w:name="__Fieldmark__144_36708329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67083295"/>
            <w:bookmarkStart w:id="147" w:name="__Fieldmark__146_36708329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67083295"/>
            <w:bookmarkStart w:id="150" w:name="__Fieldmark__148_367083295"/>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旭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67083295"/>
            <w:bookmarkStart w:id="153" w:name="__Fieldmark__150_367083295"/>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6:47: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4-46-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