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涉及储存设备技术领域，具体涉及一种用于干细胞活性因子的储存设备，包括运输板，运输板的内部开设有减震槽，减震底块的顶部固定安装有减震弹簧，减震弹簧的顶部设置有保护装置，电机板的顶部固定安装有电机，电机输出端通过皮带与双向螺纹杆传动连接，双向螺纹杆的外表面螺纹连接有夹持装置。本实用新型克服了现有技术的不足，通过拉环拉动限位杆，限位杆带动活动块压缩限位弹簧使之产生位移，与此同时限位杆与限位槽分离，使得外箱与顶盖处于解锁状态，此时可打开顶盖把细胞箱放入到外箱内部与热塑性丁苯橡胶层贴合，解决现有一些细胞箱没有保护设置，在使用和储存过程中极易发生细胞损坏的问题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1-15T03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1-41-5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