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16141340"/>
            <w:bookmarkStart w:id="1" w:name="__Fieldmark__0_5161413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干细胞活性因子的储存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514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5142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6:22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4-17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