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胎盘母体间充质干细胞用的培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12752359"/>
            <w:bookmarkStart w:id="3" w:name="__Fieldmark__8_25127523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12752359"/>
            <w:bookmarkStart w:id="9" w:name="__Fieldmark__10_25127523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12752359"/>
            <w:bookmarkStart w:id="15" w:name="__Fieldmark__12_25127523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2512752359"/>
            <w:bookmarkStart w:id="26" w:name="__Fieldmark__19_25127523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12752359"/>
            <w:bookmarkStart w:id="40" w:name="__Fieldmark__32_25127523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12752359"/>
            <w:bookmarkStart w:id="52" w:name="__Fieldmark__44_25127523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12752359"/>
            <w:bookmarkStart w:id="64" w:name="__Fieldmark__60_25127523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12752359"/>
            <w:bookmarkStart w:id="75" w:name="__Fieldmark__74_25127523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12752359"/>
            <w:bookmarkStart w:id="77" w:name="__Fieldmark__75_25127523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12752359"/>
            <w:bookmarkStart w:id="79" w:name="__Fieldmark__76_25127523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12752359"/>
            <w:bookmarkStart w:id="106" w:name="__Fieldmark__101_25127523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512752359"/>
            <w:bookmarkStart w:id="135" w:name="__Fieldmark__138_251275235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512752359"/>
            <w:bookmarkStart w:id="138" w:name="__Fieldmark__140_251275235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512752359"/>
            <w:bookmarkStart w:id="141" w:name="__Fieldmark__142_251275235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512752359"/>
            <w:bookmarkStart w:id="144" w:name="__Fieldmark__144_251275235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512752359"/>
            <w:bookmarkStart w:id="147" w:name="__Fieldmark__146_251275235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建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512752359"/>
            <w:bookmarkStart w:id="150" w:name="__Fieldmark__148_251275235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素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512752359"/>
            <w:bookmarkStart w:id="153" w:name="__Fieldmark__150_2512752359"/>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6:5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4-48-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