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胎盘母体间充质干细胞用的培养装置，包括第一培养室、限位座、第二培养室和机壳，所述机壳的底端安装有限位座，且限位座的内部安装有真空泵，并且限位座的底端固定有导气板。本实用新型通过安装有抽气泵、抽气管、机壳、控制器和真空传感器，使得装置优化了自身的性能，使用时，启动抽气泵，通过抽气管的作用，将机壳内部气体抽出，与此同时，真空传感器会时刻监测机壳内部的气体情况，并且将监测到的数据发送给控制器，当装置内部处于真空状态时，控制器控制抽气泵关闭，且控制进气管上的电磁阀开启，将培养用气体通过导气设备导入机壳内部，进而使得装置可以调控机壳内部的气体环境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51:00Z</dcterms:created>
  <dc:creator>wcy</dc:creator>
  <dc:description/>
  <cp:keywords/>
  <dc:language>en-US</dc:language>
  <cp:lastModifiedBy>Administrator</cp:lastModifiedBy>
  <dcterms:modified xsi:type="dcterms:W3CDTF">2021-01-15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3-49-13</vt:lpwstr>
  </property>
  <property fmtid="{D5CDD505-2E9C-101B-9397-08002B2CF9AE}" pid="3" name="isSipo">
    <vt:lpwstr>true</vt:lpwstr>
  </property>
</Properties>
</file>