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干细胞活性因子的活性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61178621"/>
            <w:bookmarkStart w:id="3" w:name="__Fieldmark__8_38611786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61178621"/>
            <w:bookmarkStart w:id="9" w:name="__Fieldmark__10_38611786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61178621"/>
            <w:bookmarkStart w:id="15" w:name="__Fieldmark__12_38611786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861178621"/>
            <w:bookmarkStart w:id="26" w:name="__Fieldmark__19_38611786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61178621"/>
            <w:bookmarkStart w:id="40" w:name="__Fieldmark__32_38611786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61178621"/>
            <w:bookmarkStart w:id="52" w:name="__Fieldmark__44_38611786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61178621"/>
            <w:bookmarkStart w:id="64" w:name="__Fieldmark__60_38611786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61178621"/>
            <w:bookmarkStart w:id="75" w:name="__Fieldmark__74_38611786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61178621"/>
            <w:bookmarkStart w:id="77" w:name="__Fieldmark__75_38611786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61178621"/>
            <w:bookmarkStart w:id="79" w:name="__Fieldmark__76_38611786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61178621"/>
            <w:bookmarkStart w:id="106" w:name="__Fieldmark__101_38611786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61178621"/>
            <w:bookmarkStart w:id="135" w:name="__Fieldmark__138_386117862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61178621"/>
            <w:bookmarkStart w:id="138" w:name="__Fieldmark__140_386117862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61178621"/>
            <w:bookmarkStart w:id="141" w:name="__Fieldmark__142_386117862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61178621"/>
            <w:bookmarkStart w:id="144" w:name="__Fieldmark__144_386117862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861178621"/>
            <w:bookmarkStart w:id="147" w:name="__Fieldmark__146_386117862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861178621"/>
            <w:bookmarkStart w:id="150" w:name="__Fieldmark__148_3861178621"/>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丽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861178621"/>
            <w:bookmarkStart w:id="153" w:name="__Fieldmark__150_3861178621"/>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6:4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4-4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