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应用于植物上的</w:t>
      </w:r>
      <w:r>
        <w:rPr/>
        <w:t>CRISPR/Cas9</w:t>
      </w:r>
      <w:r>
        <w:rPr/>
        <w:t>载体的构建方法，其特征在于，所述</w:t>
      </w:r>
      <w:r>
        <w:rPr/>
        <w:t>CRISPR/Cas9</w:t>
      </w:r>
      <w:r>
        <w:rPr/>
        <w:t>载体由</w:t>
      </w:r>
      <w:r>
        <w:rPr/>
        <w:t>pSG</w:t>
      </w:r>
      <w:r>
        <w:rPr/>
        <w:t>和</w:t>
      </w:r>
      <w:r>
        <w:rPr/>
        <w:t>pCC</w:t>
      </w:r>
      <w:r>
        <w:rPr/>
        <w:t>基本载体组成，其构建方法包括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</w:t>
      </w:r>
      <w:r>
        <w:rPr/>
        <w:t>PSG</w:t>
      </w:r>
      <w:r>
        <w:rPr/>
        <w:t>载体的构建：</w:t>
      </w:r>
    </w:p>
    <w:p>
      <w:pPr>
        <w:pStyle w:val="Style16"/>
        <w:rPr/>
      </w:pPr>
      <w:r>
        <w:rPr/>
        <w:t>步骤</w:t>
      </w:r>
      <w:r>
        <w:rPr/>
        <w:t>1-1</w:t>
      </w:r>
      <w:r>
        <w:rPr/>
        <w:t>、以</w:t>
      </w:r>
      <w:r>
        <w:rPr/>
        <w:t>pX330</w:t>
      </w:r>
      <w:r>
        <w:rPr/>
        <w:t>质粒为模板，使用高保真酶</w:t>
      </w:r>
      <w:r>
        <w:rPr/>
        <w:t>PrimeSTAR HS DNA Polymerase</w:t>
      </w:r>
      <w:r>
        <w:rPr/>
        <w:t>扩增</w:t>
      </w:r>
      <w:r>
        <w:rPr/>
        <w:t>sgRNA</w:t>
      </w:r>
      <w:r>
        <w:rPr/>
        <w:t>片段，回收该片段，标记为</w:t>
      </w:r>
      <w:r>
        <w:rPr/>
        <w:t>sgRNA1</w:t>
      </w:r>
      <w:r>
        <w:rPr/>
        <w:t>，引物序列为</w:t>
      </w:r>
      <w:r>
        <w:rPr/>
        <w:t>SEQ ID NO.1</w:t>
      </w:r>
      <w:r>
        <w:rPr/>
        <w:t>所示的</w:t>
      </w:r>
      <w:r>
        <w:rPr/>
        <w:t>Sg1-F</w:t>
      </w:r>
      <w:r>
        <w:rPr/>
        <w:t>和</w:t>
      </w:r>
      <w:r>
        <w:rPr/>
        <w:t>SEQ ID NO.2</w:t>
      </w:r>
      <w:r>
        <w:rPr/>
        <w:t>所示的</w:t>
      </w:r>
      <w:r>
        <w:rPr/>
        <w:t>Sg1-R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-2</w:t>
      </w:r>
      <w:r>
        <w:rPr/>
        <w:t>、使用</w:t>
      </w:r>
      <w:r>
        <w:rPr/>
        <w:t>EcoRI-HF</w:t>
      </w:r>
      <w:r>
        <w:rPr/>
        <w:t>和</w:t>
      </w:r>
      <w:r>
        <w:rPr/>
        <w:t>XbaI</w:t>
      </w:r>
      <w:r>
        <w:rPr/>
        <w:t>分别双酶切</w:t>
      </w:r>
      <w:r>
        <w:rPr/>
        <w:t>pUC19</w:t>
      </w:r>
      <w:r>
        <w:rPr/>
        <w:t>和</w:t>
      </w:r>
      <w:r>
        <w:rPr/>
        <w:t>sgRNA1</w:t>
      </w:r>
      <w:r>
        <w:rPr/>
        <w:t>，回收目的片段后按</w:t>
      </w:r>
      <w:r>
        <w:rPr/>
        <w:t>1</w:t>
      </w:r>
      <w:r>
        <w:rPr/>
        <w:t>：</w:t>
      </w:r>
      <w:r>
        <w:rPr/>
        <w:t>7</w:t>
      </w:r>
      <w:r>
        <w:rPr/>
        <w:t>的摩尔比进行连接，得到重组质粒</w:t>
      </w:r>
      <w:r>
        <w:rPr/>
        <w:t>pSG1</w:t>
      </w:r>
      <w:r>
        <w:rPr/>
        <w:t>，测序，保留序列完全正确的阳性质粒</w:t>
      </w:r>
      <w:r>
        <w:rPr/>
        <w:t>;</w:t>
      </w:r>
    </w:p>
    <w:p>
      <w:pPr>
        <w:pStyle w:val="Style16"/>
        <w:rPr/>
      </w:pPr>
      <w:r>
        <w:rPr/>
        <w:t>步骤</w:t>
      </w:r>
      <w:r>
        <w:rPr/>
        <w:t>1-3</w:t>
      </w:r>
      <w:r>
        <w:rPr/>
        <w:t>、以</w:t>
      </w:r>
      <w:r>
        <w:rPr/>
        <w:t>pSG1</w:t>
      </w:r>
      <w:r>
        <w:rPr/>
        <w:t>质粒为模板，使用高保真酶</w:t>
      </w:r>
      <w:r>
        <w:rPr/>
        <w:t>PrimeSTAR HS DNA Polymerase</w:t>
      </w:r>
      <w:r>
        <w:rPr/>
        <w:t>扩增</w:t>
      </w:r>
      <w:r>
        <w:rPr/>
        <w:t>sgRNA</w:t>
      </w:r>
      <w:r>
        <w:rPr/>
        <w:t>片段，回收该片段，标记为</w:t>
      </w:r>
      <w:r>
        <w:rPr/>
        <w:t>sgRNA</w:t>
      </w:r>
      <w:r>
        <w:rPr/>
        <w:t>，引物序列为</w:t>
      </w:r>
      <w:r>
        <w:rPr/>
        <w:t>SEQ ID NO.3</w:t>
      </w:r>
      <w:r>
        <w:rPr/>
        <w:t>所示的</w:t>
      </w:r>
      <w:r>
        <w:rPr/>
        <w:t>Sg2-F</w:t>
      </w:r>
      <w:r>
        <w:rPr/>
        <w:t>和</w:t>
      </w:r>
      <w:r>
        <w:rPr/>
        <w:t>SEQ ID NO.4</w:t>
      </w:r>
      <w:r>
        <w:rPr/>
        <w:t>所示的</w:t>
      </w:r>
      <w:r>
        <w:rPr/>
        <w:t>Sg2-R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-4</w:t>
      </w:r>
      <w:r>
        <w:rPr/>
        <w:t>、使用</w:t>
      </w:r>
      <w:r>
        <w:rPr/>
        <w:t>EcoRI-HF</w:t>
      </w:r>
      <w:r>
        <w:rPr/>
        <w:t>和</w:t>
      </w:r>
      <w:r>
        <w:rPr/>
        <w:t>XbaI</w:t>
      </w:r>
      <w:r>
        <w:rPr/>
        <w:t>双酶切</w:t>
      </w:r>
      <w:r>
        <w:rPr/>
        <w:t>pUC19</w:t>
      </w:r>
      <w:r>
        <w:rPr/>
        <w:t>，使用</w:t>
      </w:r>
      <w:r>
        <w:rPr/>
        <w:t>BsaI</w:t>
      </w:r>
      <w:r>
        <w:rPr/>
        <w:t>酶切</w:t>
      </w:r>
      <w:r>
        <w:rPr/>
        <w:t>sgRNA</w:t>
      </w:r>
      <w:r>
        <w:rPr/>
        <w:t>，回收目的片段后按</w:t>
      </w:r>
      <w:r>
        <w:rPr/>
        <w:t>1</w:t>
      </w:r>
      <w:r>
        <w:rPr/>
        <w:t>：</w:t>
      </w:r>
      <w:r>
        <w:rPr/>
        <w:t>7</w:t>
      </w:r>
      <w:r>
        <w:rPr/>
        <w:t>的摩尔比进行连接，得到重组质粒</w:t>
      </w:r>
      <w:r>
        <w:rPr/>
        <w:t>pSG</w:t>
      </w:r>
      <w:r>
        <w:rPr/>
        <w:t>，测序，保留序列完全正确的阳性质粒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</w:t>
      </w:r>
      <w:r>
        <w:rPr/>
        <w:t>PCC</w:t>
      </w:r>
      <w:r>
        <w:rPr/>
        <w:t>载体的构建：</w:t>
      </w:r>
    </w:p>
    <w:p>
      <w:pPr>
        <w:pStyle w:val="Style16"/>
        <w:rPr/>
      </w:pPr>
      <w:r>
        <w:rPr/>
        <w:t>步骤</w:t>
      </w:r>
      <w:r>
        <w:rPr/>
        <w:t>2-1</w:t>
      </w:r>
      <w:r>
        <w:rPr/>
        <w:t>、以</w:t>
      </w:r>
      <w:r>
        <w:rPr/>
        <w:t>pX330</w:t>
      </w:r>
      <w:r>
        <w:rPr/>
        <w:t>质粒为模板，使用高保真酶</w:t>
      </w:r>
      <w:r>
        <w:rPr/>
        <w:t>PrimeSTAR HS DNA Polymerase</w:t>
      </w:r>
      <w:r>
        <w:rPr/>
        <w:t>扩增</w:t>
      </w:r>
      <w:r>
        <w:rPr/>
        <w:t>hSpCas9</w:t>
      </w:r>
      <w:r>
        <w:rPr/>
        <w:t>片段，其中引物</w:t>
      </w:r>
      <w:r>
        <w:rPr/>
        <w:t>Cas-F</w:t>
      </w:r>
      <w:r>
        <w:rPr/>
        <w:t>：</w:t>
      </w:r>
      <w:r>
        <w:rPr/>
        <w:t>Cas-R1</w:t>
      </w:r>
      <w:r>
        <w:rPr/>
        <w:t>：</w:t>
      </w:r>
      <w:r>
        <w:rPr/>
        <w:t>Cas-R2=1.5</w:t>
      </w:r>
      <w:r>
        <w:rPr/>
        <w:t>：</w:t>
      </w:r>
      <w:r>
        <w:rPr/>
        <w:t>0.2</w:t>
      </w:r>
      <w:r>
        <w:rPr/>
        <w:t>：</w:t>
      </w:r>
      <w:r>
        <w:rPr/>
        <w:t>1.3</w:t>
      </w:r>
      <w:r>
        <w:rPr/>
        <w:t>，回收该片段，标记为</w:t>
      </w:r>
      <w:r>
        <w:rPr/>
        <w:t>hSpCas9</w:t>
      </w:r>
      <w:r>
        <w:rPr/>
        <w:t>，</w:t>
      </w:r>
      <w:r>
        <w:rPr/>
        <w:t>Cas-F</w:t>
      </w:r>
      <w:r>
        <w:rPr/>
        <w:t>的序列如</w:t>
      </w:r>
      <w:r>
        <w:rPr/>
        <w:t>SEQ ID NO.5</w:t>
      </w:r>
      <w:r>
        <w:rPr/>
        <w:t>所示，</w:t>
      </w:r>
      <w:r>
        <w:rPr/>
        <w:t>Cas-R1</w:t>
      </w:r>
      <w:r>
        <w:rPr/>
        <w:t>的序列如</w:t>
      </w:r>
      <w:r>
        <w:rPr/>
        <w:t>SEQ ID NO.6</w:t>
      </w:r>
      <w:r>
        <w:rPr/>
        <w:t>所示，</w:t>
      </w:r>
      <w:r>
        <w:rPr/>
        <w:t>Cas-R2</w:t>
      </w:r>
      <w:r>
        <w:rPr/>
        <w:t>的序列如</w:t>
      </w:r>
      <w:r>
        <w:rPr/>
        <w:t>SEQ ID NO.7</w:t>
      </w:r>
      <w:r>
        <w:rPr/>
        <w:t>所示；</w:t>
      </w:r>
    </w:p>
    <w:p>
      <w:pPr>
        <w:pStyle w:val="Style16"/>
        <w:rPr/>
      </w:pPr>
      <w:r>
        <w:rPr/>
        <w:t>步骤</w:t>
      </w:r>
      <w:r>
        <w:rPr/>
        <w:t>2-2</w:t>
      </w:r>
      <w:r>
        <w:rPr/>
        <w:t>、使用</w:t>
      </w:r>
      <w:r>
        <w:rPr/>
        <w:t>NcoI-HF</w:t>
      </w:r>
      <w:r>
        <w:rPr/>
        <w:t>和</w:t>
      </w:r>
      <w:r>
        <w:rPr/>
        <w:t>BstEII-HF</w:t>
      </w:r>
      <w:r>
        <w:rPr/>
        <w:t>分别双酶切</w:t>
      </w:r>
      <w:r>
        <w:rPr/>
        <w:t>pCAMBIA1302</w:t>
      </w:r>
      <w:r>
        <w:rPr/>
        <w:t>和</w:t>
      </w:r>
      <w:r>
        <w:rPr/>
        <w:t>hSpCas9</w:t>
      </w:r>
      <w:r>
        <w:rPr/>
        <w:t>，回收目的片段后按</w:t>
      </w:r>
      <w:r>
        <w:rPr/>
        <w:t>1</w:t>
      </w:r>
      <w:r>
        <w:rPr/>
        <w:t>：</w:t>
      </w:r>
      <w:r>
        <w:rPr/>
        <w:t>5</w:t>
      </w:r>
      <w:r>
        <w:rPr/>
        <w:t>的摩尔比进行连接，得到重组质粒</w:t>
      </w:r>
      <w:r>
        <w:rPr/>
        <w:t>pCC1</w:t>
      </w:r>
      <w:r>
        <w:rPr/>
        <w:t>，测序，保留序列完全正确的阳性质粒</w:t>
      </w:r>
      <w:r>
        <w:rPr/>
        <w:t>;</w:t>
      </w:r>
    </w:p>
    <w:p>
      <w:pPr>
        <w:pStyle w:val="Style16"/>
        <w:rPr/>
      </w:pPr>
      <w:r>
        <w:rPr/>
        <w:t>步骤</w:t>
      </w:r>
      <w:r>
        <w:rPr/>
        <w:t>2-3</w:t>
      </w:r>
      <w:r>
        <w:rPr/>
        <w:t>、以</w:t>
      </w:r>
      <w:r>
        <w:rPr/>
        <w:t>pCAMBIA1302</w:t>
      </w:r>
      <w:r>
        <w:rPr/>
        <w:t>质粒为模板，使用高保真酶</w:t>
      </w:r>
      <w:r>
        <w:rPr/>
        <w:t>PrimeSTAR HS DNA Polymerase</w:t>
      </w:r>
      <w:r>
        <w:rPr/>
        <w:t>扩增</w:t>
      </w:r>
      <w:r>
        <w:rPr/>
        <w:t>CaMV 35 enhanced promoter</w:t>
      </w:r>
      <w:r>
        <w:rPr/>
        <w:t>片段，回收该片段，标记为</w:t>
      </w:r>
      <w:r>
        <w:rPr/>
        <w:t>CaMV-ep</w:t>
      </w:r>
      <w:r>
        <w:rPr/>
        <w:t>，引物序列为</w:t>
      </w:r>
      <w:r>
        <w:rPr/>
        <w:t>SEQ ID NO.8</w:t>
      </w:r>
      <w:r>
        <w:rPr/>
        <w:t>所示的</w:t>
      </w:r>
      <w:r>
        <w:rPr/>
        <w:t>CaMV-ep-F</w:t>
      </w:r>
      <w:r>
        <w:rPr/>
        <w:t>和</w:t>
      </w:r>
      <w:r>
        <w:rPr/>
        <w:t>SEQ ID NO.9</w:t>
      </w:r>
      <w:r>
        <w:rPr/>
        <w:t>所示的</w:t>
      </w:r>
      <w:r>
        <w:rPr/>
        <w:t>CaMV-ep-R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2-4</w:t>
      </w:r>
      <w:r>
        <w:rPr/>
        <w:t>、使用</w:t>
      </w:r>
      <w:r>
        <w:rPr/>
        <w:t>HindIII</w:t>
      </w:r>
      <w:r>
        <w:rPr/>
        <w:t>和</w:t>
      </w:r>
      <w:r>
        <w:rPr/>
        <w:t>NcoI</w:t>
      </w:r>
      <w:r>
        <w:rPr/>
        <w:t>分别双酶切</w:t>
      </w:r>
      <w:r>
        <w:rPr/>
        <w:t>pCC1</w:t>
      </w:r>
      <w:r>
        <w:rPr/>
        <w:t>和</w:t>
      </w:r>
      <w:r>
        <w:rPr/>
        <w:t>CaMV-ep</w:t>
      </w:r>
      <w:r>
        <w:rPr/>
        <w:t>，回收目的片段后按</w:t>
      </w:r>
      <w:r>
        <w:rPr/>
        <w:t>1</w:t>
      </w:r>
      <w:r>
        <w:rPr/>
        <w:t>：</w:t>
      </w:r>
      <w:r>
        <w:rPr/>
        <w:t>5</w:t>
      </w:r>
      <w:r>
        <w:rPr/>
        <w:t>的摩尔比进行连接，得到重组质粒</w:t>
      </w:r>
      <w:r>
        <w:rPr/>
        <w:t>pCC</w:t>
      </w:r>
      <w:r>
        <w:rPr/>
        <w:t>，测序，保留序列完全正确的阳性质粒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</w:t>
      </w:r>
      <w:r>
        <w:rPr/>
        <w:t>CRISPR/Cas9</w:t>
      </w:r>
      <w:r>
        <w:rPr/>
        <w:t>载体构建：</w:t>
      </w:r>
    </w:p>
    <w:p>
      <w:pPr>
        <w:pStyle w:val="Style16"/>
        <w:rPr/>
      </w:pPr>
      <w:r>
        <w:rPr/>
        <w:t>步骤</w:t>
      </w:r>
      <w:r>
        <w:rPr/>
        <w:t>3-1</w:t>
      </w:r>
      <w:r>
        <w:rPr/>
        <w:t>、靶序列退火复性：根据选定的靶序列，合成互补的</w:t>
      </w:r>
      <w:r>
        <w:rPr/>
        <w:t>Oligo DNA</w:t>
      </w:r>
      <w:r>
        <w:rPr/>
        <w:t>，将合成的</w:t>
      </w:r>
      <w:r>
        <w:rPr/>
        <w:t>Oligo DNA</w:t>
      </w:r>
      <w:r>
        <w:rPr/>
        <w:t>序列进行退火复性获得</w:t>
      </w:r>
      <w:r>
        <w:rPr/>
        <w:t>DNA</w:t>
      </w:r>
      <w:r>
        <w:rPr/>
        <w:t>双链序列，并稀释；</w:t>
      </w:r>
    </w:p>
    <w:p>
      <w:pPr>
        <w:pStyle w:val="Style16"/>
        <w:rPr/>
      </w:pPr>
      <w:r>
        <w:rPr/>
        <w:t>步骤</w:t>
      </w:r>
      <w:r>
        <w:rPr/>
        <w:t>3-2</w:t>
      </w:r>
      <w:r>
        <w:rPr/>
        <w:t>、</w:t>
      </w:r>
      <w:r>
        <w:rPr/>
        <w:t>PSG</w:t>
      </w:r>
      <w:r>
        <w:rPr/>
        <w:t>载体的酶切：采用限制性内切酶</w:t>
      </w:r>
      <w:r>
        <w:rPr/>
        <w:t>BbsI</w:t>
      </w:r>
      <w:r>
        <w:rPr/>
        <w:t>酶切</w:t>
      </w:r>
      <w:r>
        <w:rPr/>
        <w:t>pSG</w:t>
      </w:r>
      <w:r>
        <w:rPr/>
        <w:t>载体，酶切产物经超薄产物纯化试剂盒进行回收；</w:t>
      </w:r>
    </w:p>
    <w:p>
      <w:pPr>
        <w:pStyle w:val="Style16"/>
        <w:rPr/>
      </w:pPr>
      <w:r>
        <w:rPr/>
        <w:t>步骤</w:t>
      </w:r>
      <w:r>
        <w:rPr/>
        <w:t>3-3</w:t>
      </w:r>
      <w:r>
        <w:rPr/>
        <w:t>、连接和转化：配置连接体系，将</w:t>
      </w:r>
      <w:r>
        <w:rPr/>
        <w:t>S1</w:t>
      </w:r>
      <w:r>
        <w:rPr/>
        <w:t>获得的稀释后的</w:t>
      </w:r>
      <w:r>
        <w:rPr/>
        <w:t>DNA</w:t>
      </w:r>
      <w:r>
        <w:rPr/>
        <w:t>双链序列与</w:t>
      </w:r>
      <w:r>
        <w:rPr/>
        <w:t>S2</w:t>
      </w:r>
      <w:r>
        <w:rPr/>
        <w:t>获得的酶切产物进行连接反应，将获得的全部连接产物采用热激发转化至大肠杆菌</w:t>
      </w:r>
      <w:r>
        <w:rPr/>
        <w:t>JM109</w:t>
      </w:r>
      <w:r>
        <w:rPr/>
        <w:t>中；</w:t>
      </w:r>
    </w:p>
    <w:p>
      <w:pPr>
        <w:pStyle w:val="Style16"/>
        <w:rPr/>
      </w:pPr>
      <w:r>
        <w:rPr/>
        <w:t>步骤</w:t>
      </w:r>
      <w:r>
        <w:rPr/>
        <w:t>3-4</w:t>
      </w:r>
      <w:r>
        <w:rPr/>
        <w:t>、重组质粒的鉴定和提取：分别挑单菌落于</w:t>
      </w:r>
      <w:r>
        <w:rPr/>
        <w:t>LB/Amp</w:t>
      </w:r>
      <w:r>
        <w:rPr/>
        <w:t>液体培养基中震荡培养，分别以</w:t>
      </w:r>
      <w:r>
        <w:rPr/>
        <w:t>M13 fwd</w:t>
      </w:r>
      <w:r>
        <w:rPr/>
        <w:t>和</w:t>
      </w:r>
      <w:r>
        <w:rPr/>
        <w:t>Oligo-R</w:t>
      </w:r>
      <w:r>
        <w:rPr/>
        <w:t>为引物进行菌液</w:t>
      </w:r>
      <w:r>
        <w:rPr/>
        <w:t>PCR</w:t>
      </w:r>
      <w:r>
        <w:rPr/>
        <w:t>鉴定，将验证正确的菌液转接到新鲜的</w:t>
      </w:r>
      <w:r>
        <w:rPr/>
        <w:t>LB/Amp</w:t>
      </w:r>
      <w:r>
        <w:rPr/>
        <w:t>液体培养基中，培养后进行质粒的提取，得到重组质粒；</w:t>
      </w:r>
    </w:p>
    <w:p>
      <w:pPr>
        <w:pStyle w:val="Style16"/>
        <w:rPr/>
      </w:pPr>
      <w:r>
        <w:rPr/>
        <w:t>步骤</w:t>
      </w:r>
      <w:r>
        <w:rPr/>
        <w:t>3-5</w:t>
      </w:r>
      <w:r>
        <w:rPr/>
        <w:t>、重组资料和</w:t>
      </w:r>
      <w:r>
        <w:rPr/>
        <w:t>PCC</w:t>
      </w:r>
      <w:r>
        <w:rPr/>
        <w:t>质粒的双酶切：将得到的重组质粒和</w:t>
      </w:r>
      <w:r>
        <w:rPr/>
        <w:t>PCC</w:t>
      </w:r>
      <w:r>
        <w:rPr/>
        <w:t>质粒进行双酶切，酶切产物经</w:t>
      </w:r>
      <w:r>
        <w:rPr/>
        <w:t>1%</w:t>
      </w:r>
      <w:r>
        <w:rPr/>
        <w:t>的琼脂糖凝胶电泳后，采用凝胶回收试剂盒分别回收目标片段；</w:t>
      </w:r>
    </w:p>
    <w:p>
      <w:pPr>
        <w:pStyle w:val="Style16"/>
        <w:rPr/>
      </w:pPr>
      <w:r>
        <w:rPr/>
        <w:t>步骤</w:t>
      </w:r>
      <w:r>
        <w:rPr/>
        <w:t>3-6</w:t>
      </w:r>
      <w:r>
        <w:rPr/>
        <w:t>、连接、转化和鉴定：配置连接体系，将</w:t>
      </w:r>
      <w:r>
        <w:rPr/>
        <w:t>S5</w:t>
      </w:r>
      <w:r>
        <w:rPr/>
        <w:t>获得的酶切回收目标片段进行连接反应，将获得的全部连接产物采用热激发转化至大肠杆菌</w:t>
      </w:r>
      <w:r>
        <w:rPr/>
        <w:t>JM109</w:t>
      </w:r>
      <w:r>
        <w:rPr/>
        <w:t>中，挑单菌落于</w:t>
      </w:r>
      <w:r>
        <w:rPr/>
        <w:t>LB/Kan</w:t>
      </w:r>
      <w:r>
        <w:rPr/>
        <w:t>液体培养基中震荡培养，并进行菌液</w:t>
      </w:r>
      <w:r>
        <w:rPr/>
        <w:t>PCR</w:t>
      </w:r>
      <w:r>
        <w:rPr/>
        <w:t>鉴定，将阳性菌液转接到新鲜的</w:t>
      </w:r>
      <w:r>
        <w:rPr/>
        <w:t>LB/Kan</w:t>
      </w:r>
      <w:r>
        <w:rPr/>
        <w:t>液体培养基中培养，提取质粒，即获得构建好的</w:t>
      </w:r>
      <w:r>
        <w:rPr/>
        <w:t>CRISPR/Cas9</w:t>
      </w:r>
      <w:r>
        <w:rPr/>
        <w:t>载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应用于植物上的</w:t>
      </w:r>
      <w:r>
        <w:rPr/>
        <w:t>CRISPR/Cas9</w:t>
      </w:r>
      <w:r>
        <w:rPr/>
        <w:t>载体的构建方法，其特征在于，在步骤</w:t>
      </w:r>
      <w:r>
        <w:rPr/>
        <w:t>3-1</w:t>
      </w:r>
      <w:r>
        <w:rPr/>
        <w:t>中，合成一对互补的</w:t>
      </w:r>
      <w:r>
        <w:rPr/>
        <w:t>Oligo DNA</w:t>
      </w:r>
      <w:r>
        <w:rPr/>
        <w:t>，即序列为</w:t>
      </w:r>
      <w:r>
        <w:rPr/>
        <w:t>SEQ ID NO.10</w:t>
      </w:r>
      <w:r>
        <w:rPr/>
        <w:t>所示的</w:t>
      </w:r>
      <w:r>
        <w:rPr/>
        <w:t xml:space="preserve">Oligo-F </w:t>
      </w:r>
      <w:r>
        <w:rPr/>
        <w:t>和序列为</w:t>
      </w:r>
      <w:r>
        <w:rPr/>
        <w:t>SEQ ID NO.11</w:t>
      </w:r>
      <w:r>
        <w:rPr/>
        <w:t>所示的</w:t>
      </w:r>
      <w:r>
        <w:rPr/>
        <w:t>Oligo-R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应用于植物上的</w:t>
      </w:r>
      <w:r>
        <w:rPr/>
        <w:t>CRISPR/Cas9</w:t>
      </w:r>
      <w:r>
        <w:rPr/>
        <w:t>载体的构建方法，其特征在于，在步骤</w:t>
      </w:r>
      <w:r>
        <w:rPr/>
        <w:t>3-1</w:t>
      </w:r>
      <w:r>
        <w:rPr/>
        <w:t>中，合成两对互补的</w:t>
      </w:r>
      <w:r>
        <w:rPr/>
        <w:t>Oligo DNA</w:t>
      </w:r>
      <w:r>
        <w:rPr/>
        <w:t>，分别为序列为</w:t>
      </w:r>
      <w:r>
        <w:rPr/>
        <w:t>SEQ ID NO.12</w:t>
      </w:r>
      <w:r>
        <w:rPr/>
        <w:t>所示的</w:t>
      </w:r>
      <w:r>
        <w:rPr/>
        <w:t>Oligo1-F</w:t>
      </w:r>
      <w:r>
        <w:rPr/>
        <w:t>，序列为</w:t>
      </w:r>
      <w:r>
        <w:rPr/>
        <w:t>SEQ ID NO.13</w:t>
      </w:r>
      <w:r>
        <w:rPr/>
        <w:t>所示的</w:t>
      </w:r>
      <w:r>
        <w:rPr/>
        <w:t>Oligo1-R</w:t>
      </w:r>
      <w:r>
        <w:rPr/>
        <w:t>，序列为</w:t>
      </w:r>
      <w:r>
        <w:rPr/>
        <w:t>SEQ ID NO.14</w:t>
      </w:r>
      <w:r>
        <w:rPr/>
        <w:t>所示的</w:t>
      </w:r>
      <w:r>
        <w:rPr/>
        <w:t>Oligo2-F</w:t>
      </w:r>
      <w:r>
        <w:rPr/>
        <w:t>及序列为</w:t>
      </w:r>
      <w:r>
        <w:rPr/>
        <w:t>SEQ ID NO.15</w:t>
      </w:r>
      <w:r>
        <w:rPr/>
        <w:t>所示的</w:t>
      </w:r>
      <w:r>
        <w:rPr/>
        <w:t>Oligo2-R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应用于植物上的</w:t>
      </w:r>
      <w:r>
        <w:rPr/>
        <w:t>CRISPR/Cas9</w:t>
      </w:r>
      <w:r>
        <w:rPr/>
        <w:t>载体的构建方法，其特征在于，在步骤</w:t>
      </w:r>
      <w:r>
        <w:rPr/>
        <w:t>3-1</w:t>
      </w:r>
      <w:r>
        <w:rPr/>
        <w:t>中，将所述合成的</w:t>
      </w:r>
      <w:r>
        <w:rPr/>
        <w:t>Oligo DNA</w:t>
      </w:r>
      <w:r>
        <w:rPr/>
        <w:t>序列进行退火复性的反应程序为：</w:t>
      </w:r>
      <w:r>
        <w:rPr/>
        <w:t>95</w:t>
      </w:r>
      <w:r>
        <w:rPr>
          <w:rFonts w:cs="宋体;SimSun" w:ascii="宋体;SimSun" w:hAnsi="宋体;SimSun"/>
        </w:rPr>
        <w:t>℃</w:t>
      </w:r>
      <w:r>
        <w:rPr/>
        <w:t>变性</w:t>
      </w:r>
      <w:r>
        <w:rPr/>
        <w:t>5min</w:t>
      </w:r>
      <w:r>
        <w:rPr/>
        <w:t>，每</w:t>
      </w:r>
      <w:r>
        <w:rPr/>
        <w:t xml:space="preserve">30s </w:t>
      </w:r>
      <w:r>
        <w:rPr/>
        <w:t>降温</w:t>
      </w:r>
      <w:r>
        <w:rPr/>
        <w:t>1</w:t>
      </w:r>
      <w:r>
        <w:rPr>
          <w:rFonts w:cs="宋体;SimSun" w:ascii="宋体;SimSun" w:hAnsi="宋体;SimSun"/>
        </w:rPr>
        <w:t>℃</w:t>
      </w:r>
      <w:r>
        <w:rPr/>
        <w:t>，降温至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，并于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保存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应用于植物上的</w:t>
      </w:r>
      <w:r>
        <w:rPr/>
        <w:t>CRISPR/Cas9</w:t>
      </w:r>
      <w:r>
        <w:rPr/>
        <w:t>载体的构建方法，其特征在于，在所述步骤</w:t>
      </w:r>
      <w:r>
        <w:rPr/>
        <w:t>3-2</w:t>
      </w:r>
      <w:r>
        <w:rPr/>
        <w:t>中，</w:t>
      </w:r>
      <w:r>
        <w:rPr/>
        <w:t>PSG</w:t>
      </w:r>
      <w:r>
        <w:rPr/>
        <w:t>载体的酶切的反应体系为</w:t>
      </w:r>
      <w:r>
        <w:rPr/>
        <w:t>100µL</w:t>
      </w:r>
      <w:r>
        <w:rPr/>
        <w:t>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反应过夜，</w:t>
      </w:r>
      <w:r>
        <w:rPr/>
        <w:t>65</w:t>
      </w:r>
      <w:r>
        <w:rPr>
          <w:rFonts w:cs="宋体;SimSun" w:ascii="宋体;SimSun" w:hAnsi="宋体;SimSun"/>
        </w:rPr>
        <w:t>℃</w:t>
      </w:r>
      <w:r>
        <w:rPr/>
        <w:t>反应</w:t>
      </w:r>
      <w:r>
        <w:rPr/>
        <w:t>2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应用于植物上的</w:t>
      </w:r>
      <w:r>
        <w:rPr/>
        <w:t>CRISPR/Cas9</w:t>
      </w:r>
      <w:r>
        <w:rPr/>
        <w:t>载体的构建方法，其特征在于，在所述步骤</w:t>
      </w:r>
      <w:r>
        <w:rPr/>
        <w:t>3-4</w:t>
      </w:r>
      <w:r>
        <w:rPr/>
        <w:t>中，所得到的重组质粒为</w:t>
      </w:r>
      <w:r>
        <w:rPr/>
        <w:t>pSG-CZ</w:t>
      </w:r>
      <w:r>
        <w:rPr/>
        <w:t>；在所述步骤</w:t>
      </w:r>
      <w:r>
        <w:rPr/>
        <w:t>S5</w:t>
      </w:r>
      <w:r>
        <w:rPr/>
        <w:t>中，将得到的</w:t>
      </w:r>
      <w:r>
        <w:rPr/>
        <w:t>pSG-CZ</w:t>
      </w:r>
      <w:r>
        <w:rPr/>
        <w:t>重组质粒、</w:t>
      </w:r>
      <w:r>
        <w:rPr/>
        <w:t>pCC</w:t>
      </w:r>
      <w:r>
        <w:rPr/>
        <w:t>质粒分别采用</w:t>
      </w:r>
      <w:r>
        <w:rPr/>
        <w:t>EcoRI-HF</w:t>
      </w:r>
      <w:r>
        <w:rPr/>
        <w:t>和</w:t>
      </w:r>
      <w:r>
        <w:rPr/>
        <w:t>XbaI</w:t>
      </w:r>
      <w:r>
        <w:rPr/>
        <w:t>进行双酶切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酶切</w:t>
      </w:r>
      <w:r>
        <w:rPr/>
        <w:t>3h</w:t>
      </w:r>
      <w:r>
        <w:rPr/>
        <w:t>后，</w:t>
      </w:r>
      <w:r>
        <w:rPr/>
        <w:t>65</w:t>
      </w:r>
      <w:r>
        <w:rPr>
          <w:rFonts w:cs="宋体;SimSun" w:ascii="宋体;SimSun" w:hAnsi="宋体;SimSun"/>
        </w:rPr>
        <w:t>℃</w:t>
      </w:r>
      <w:r>
        <w:rPr/>
        <w:t>反应</w:t>
      </w:r>
      <w:r>
        <w:rPr/>
        <w:t>20min</w:t>
      </w:r>
      <w:r>
        <w:rPr/>
        <w:t>得到所述酶切产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应用于植物上的</w:t>
      </w:r>
      <w:r>
        <w:rPr/>
        <w:t>CRISPR/Cas9</w:t>
      </w:r>
      <w:r>
        <w:rPr/>
        <w:t>载体的构建方法，其特征在于，在所述步骤</w:t>
      </w:r>
      <w:r>
        <w:rPr/>
        <w:t>3-4</w:t>
      </w:r>
      <w:r>
        <w:rPr/>
        <w:t>中，所得到的重组质粒为</w:t>
      </w:r>
      <w:r>
        <w:rPr/>
        <w:t>pSG-CZ1</w:t>
      </w:r>
      <w:r>
        <w:rPr/>
        <w:t>和</w:t>
      </w:r>
      <w:r>
        <w:rPr/>
        <w:t>pSG-CZ2</w:t>
      </w:r>
      <w:r>
        <w:rPr/>
        <w:t>；所述步骤</w:t>
      </w:r>
      <w:r>
        <w:rPr/>
        <w:t>S5</w:t>
      </w:r>
      <w:r>
        <w:rPr/>
        <w:t>中，将得到的</w:t>
      </w:r>
      <w:r>
        <w:rPr/>
        <w:t>pSG-CZ1</w:t>
      </w:r>
      <w:r>
        <w:rPr/>
        <w:t>重组质粒采用</w:t>
      </w:r>
      <w:r>
        <w:rPr/>
        <w:t>EcoRI-HF</w:t>
      </w:r>
      <w:r>
        <w:rPr/>
        <w:t>和</w:t>
      </w:r>
      <w:r>
        <w:rPr/>
        <w:t>KpnI</w:t>
      </w:r>
      <w:r>
        <w:rPr/>
        <w:t>进行双酶切，</w:t>
      </w:r>
      <w:r>
        <w:rPr/>
        <w:t>pSG-CZ2</w:t>
      </w:r>
      <w:r>
        <w:rPr/>
        <w:t>重组质粒采用</w:t>
      </w:r>
      <w:r>
        <w:rPr/>
        <w:t>XbaI</w:t>
      </w:r>
      <w:r>
        <w:rPr/>
        <w:t>和</w:t>
      </w:r>
      <w:r>
        <w:rPr/>
        <w:t>KpnI</w:t>
      </w:r>
      <w:r>
        <w:rPr/>
        <w:t>进行双酶切；或将得到的</w:t>
      </w:r>
      <w:r>
        <w:rPr/>
        <w:t>pSG-CZ1</w:t>
      </w:r>
      <w:r>
        <w:rPr/>
        <w:t>重组质粒采用</w:t>
      </w:r>
      <w:r>
        <w:rPr/>
        <w:t>EcoRI-HF</w:t>
      </w:r>
      <w:r>
        <w:rPr/>
        <w:t>和</w:t>
      </w:r>
      <w:r>
        <w:rPr/>
        <w:t>BamHI</w:t>
      </w:r>
      <w:r>
        <w:rPr/>
        <w:t>进行双酶切，</w:t>
      </w:r>
      <w:r>
        <w:rPr/>
        <w:t>pSG-CZ2</w:t>
      </w:r>
      <w:r>
        <w:rPr/>
        <w:t>重组质粒采用</w:t>
      </w:r>
      <w:r>
        <w:rPr/>
        <w:t>XbaI</w:t>
      </w:r>
      <w:r>
        <w:rPr/>
        <w:t>和</w:t>
      </w:r>
      <w:r>
        <w:rPr/>
        <w:t>BamHI</w:t>
      </w:r>
      <w:r>
        <w:rPr/>
        <w:t>进行双酶切；并将</w:t>
      </w:r>
      <w:r>
        <w:rPr/>
        <w:t>pCC</w:t>
      </w:r>
      <w:r>
        <w:rPr/>
        <w:t>质粒采用</w:t>
      </w:r>
      <w:r>
        <w:rPr/>
        <w:t>EcoRI-HF</w:t>
      </w:r>
      <w:r>
        <w:rPr/>
        <w:t>和</w:t>
      </w:r>
      <w:r>
        <w:rPr/>
        <w:t>XbaI</w:t>
      </w:r>
      <w:r>
        <w:rPr/>
        <w:t>进行双酶切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酶切</w:t>
      </w:r>
      <w:r>
        <w:rPr/>
        <w:t>3h</w:t>
      </w:r>
      <w:r>
        <w:rPr/>
        <w:t>后，</w:t>
      </w:r>
      <w:r>
        <w:rPr/>
        <w:t>65</w:t>
      </w:r>
      <w:r>
        <w:rPr>
          <w:rFonts w:cs="宋体;SimSun" w:ascii="宋体;SimSun" w:hAnsi="宋体;SimSun"/>
        </w:rPr>
        <w:t>℃</w:t>
      </w:r>
      <w:r>
        <w:rPr/>
        <w:t>反应</w:t>
      </w:r>
      <w:r>
        <w:rPr/>
        <w:t>20min</w:t>
      </w:r>
      <w:r>
        <w:rPr/>
        <w:t>，得到所述酶切产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4</w:t>
      </w:r>
      <w:r>
        <w:rPr/>
        <w:t>所述的应用于植物上的</w:t>
      </w:r>
      <w:r>
        <w:rPr/>
        <w:t>CRISPR/Cas9</w:t>
      </w:r>
      <w:r>
        <w:rPr/>
        <w:t>载体的构建方法，其特征在于，在所述步骤</w:t>
      </w:r>
      <w:r>
        <w:rPr/>
        <w:t>3-6</w:t>
      </w:r>
      <w:r>
        <w:rPr/>
        <w:t>中，所述菌液</w:t>
      </w:r>
      <w:r>
        <w:rPr/>
        <w:t>PCR</w:t>
      </w:r>
      <w:r>
        <w:rPr/>
        <w:t>鉴定以</w:t>
      </w:r>
      <w:r>
        <w:rPr/>
        <w:t>M13 rev</w:t>
      </w:r>
      <w:r>
        <w:rPr/>
        <w:t>和</w:t>
      </w:r>
      <w:r>
        <w:rPr/>
        <w:t>Oligo-R</w:t>
      </w:r>
      <w:r>
        <w:rPr/>
        <w:t>为引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5</w:t>
      </w:r>
      <w:r>
        <w:rPr/>
        <w:t>所述的应用于植物上的</w:t>
      </w:r>
      <w:r>
        <w:rPr/>
        <w:t>CRISPR/Cas9</w:t>
      </w:r>
      <w:r>
        <w:rPr/>
        <w:t>载体的构建方法，其特征在于，在所述步骤</w:t>
      </w:r>
      <w:r>
        <w:rPr/>
        <w:t>3-6</w:t>
      </w:r>
      <w:r>
        <w:rPr/>
        <w:t>中，所述菌液</w:t>
      </w:r>
      <w:r>
        <w:rPr/>
        <w:t>PCR</w:t>
      </w:r>
      <w:r>
        <w:rPr/>
        <w:t>鉴定以</w:t>
      </w:r>
      <w:r>
        <w:rPr/>
        <w:t>Oligo1-F</w:t>
      </w:r>
      <w:r>
        <w:rPr/>
        <w:t>和</w:t>
      </w:r>
      <w:r>
        <w:rPr/>
        <w:t>Oligo2-R</w:t>
      </w:r>
      <w:r>
        <w:rPr/>
        <w:t>为引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3:00Z</dcterms:created>
  <dc:creator>wcy</dc:creator>
  <dc:description/>
  <cp:keywords/>
  <dc:language>en-US</dc:language>
  <cp:lastModifiedBy>Administrator</cp:lastModifiedBy>
  <dcterms:modified xsi:type="dcterms:W3CDTF">2021-01-18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8-17-04-28</vt:lpwstr>
  </property>
  <property fmtid="{D5CDD505-2E9C-101B-9397-08002B2CF9AE}" pid="3" name="isSipo">
    <vt:lpwstr>true</vt:lpwstr>
  </property>
</Properties>
</file>