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5551742"/>
            <w:bookmarkStart w:id="1" w:name="__Fieldmark__0_2355517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干细胞活性因子的活性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5115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51152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3:5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1-58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