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涉及活性因子检测技术领域，具体涉及一种用于干细胞活性因子的活性检测装置，包括装置本体，装置本体的内部固定连接有隔板，隔板的一侧设置有试剂存放区，试剂存放区的内部开设有放置槽，放置槽的底部设置有放置套，放置套的内部插接有试剂本体。本实用新型克服了现有技术的不足，通过双轴电机、丝杆和丝块的配合设置，实现对试剂本体的夹持，该种夹持方式固定效果好，通过消毒液箱和微型喷头的配合设置，能够对检测板表面进行杀菌消毒，通过毛刷和伸缩气缸的配合设置，伸缩气缸能够驱动毛刷移动，实现对检测板的表面进行擦拭，将其表面的液体擦拭干净，保证检测的精度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3:55:00Z</dcterms:created>
  <dc:creator>wcy</dc:creator>
  <dc:description/>
  <cp:keywords/>
  <dc:language>en-US</dc:language>
  <cp:lastModifiedBy>Administrator</cp:lastModifiedBy>
  <dcterms:modified xsi:type="dcterms:W3CDTF">2021-01-15T03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15-11-47-18</vt:lpwstr>
  </property>
  <property fmtid="{D5CDD505-2E9C-101B-9397-08002B2CF9AE}" pid="3" name="isSipo">
    <vt:lpwstr>true</vt:lpwstr>
  </property>
</Properties>
</file>