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8202978"/>
            <w:bookmarkStart w:id="1" w:name="__Fieldmark__0_27682029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胎盘母体间充质干细胞用的培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511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5112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6:24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4-23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