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胎盘母体间充质干细胞用的培养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91922882"/>
            <w:bookmarkStart w:id="3" w:name="__Fieldmark__8_309192288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91922882"/>
            <w:bookmarkStart w:id="9" w:name="__Fieldmark__10_309192288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瑞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91922882"/>
            <w:bookmarkStart w:id="15" w:name="__Fieldmark__12_309192288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091922882"/>
            <w:bookmarkStart w:id="26" w:name="__Fieldmark__19_309192288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91922882"/>
            <w:bookmarkStart w:id="40" w:name="__Fieldmark__32_309192288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91922882"/>
            <w:bookmarkStart w:id="52" w:name="__Fieldmark__44_309192288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91922882"/>
            <w:bookmarkStart w:id="64" w:name="__Fieldmark__60_309192288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91922882"/>
            <w:bookmarkStart w:id="75" w:name="__Fieldmark__74_309192288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91922882"/>
            <w:bookmarkStart w:id="77" w:name="__Fieldmark__75_309192288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91922882"/>
            <w:bookmarkStart w:id="79" w:name="__Fieldmark__76_309192288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91922882"/>
            <w:bookmarkStart w:id="106" w:name="__Fieldmark__101_309192288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晓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091922882"/>
            <w:bookmarkStart w:id="135" w:name="__Fieldmark__138_309192288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091922882"/>
            <w:bookmarkStart w:id="138" w:name="__Fieldmark__140_309192288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091922882"/>
            <w:bookmarkStart w:id="141" w:name="__Fieldmark__142_309192288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091922882"/>
            <w:bookmarkStart w:id="144" w:name="__Fieldmark__144_3091922882"/>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091922882"/>
            <w:bookmarkStart w:id="147" w:name="__Fieldmark__146_3091922882"/>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建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091922882"/>
            <w:bookmarkStart w:id="150" w:name="__Fieldmark__148_3091922882"/>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素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091922882"/>
            <w:bookmarkStart w:id="153" w:name="__Fieldmark__150_3091922882"/>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6:5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4-48-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