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64321924"/>
            <w:bookmarkStart w:id="1" w:name="__Fieldmark__0_27643219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胎盘母体间充质干细胞用的培养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5112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51126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6:24:00Z</dcterms:modified>
  <cp:revision>3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4-23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