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胎盘母体间充质干细胞提取装置，包括加热套、提取装置主体、搅拌件和曝气盘，所述提取装置主体的底部固定有架体，且提取装置主体底部的中央位置处设置有出料口，所述提取装置主体内部的中央位置处设置有转轴，且提取装置主体顶部的中央位置处固定有电机，所述电机的输出端与转轴连接，且转轴上均匀设置有搅拌件，所述提取装置主体的外侧套设有加热套，且加热套内部的顶端设置有恒温加热电阻环。本实用新型通过安装有提取装置主体、加热套、恒温加热电阻环、传热杆以及受热环，利于将提取装置主体内部的胎盘原液进行均匀升温，使得提取装置主体内的温度始终恒定，利于提供恒温的提取环境，提高干细胞的提取效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5:48:00Z</dcterms:created>
  <dc:creator>wcy</dc:creator>
  <dc:description/>
  <cp:keywords/>
  <dc:language>en-US</dc:language>
  <cp:lastModifiedBy>Administrator</cp:lastModifiedBy>
  <dcterms:modified xsi:type="dcterms:W3CDTF">2021-01-15T0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13-44-30</vt:lpwstr>
  </property>
  <property fmtid="{D5CDD505-2E9C-101B-9397-08002B2CF9AE}" pid="3" name="isSipo">
    <vt:lpwstr>true</vt:lpwstr>
  </property>
</Properties>
</file>