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3374248661"/>
            <w:bookmarkStart w:id="1" w:name="__Fieldmark__0_3374248661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/>
                <w:lang w:val="en-US" w:eastAsia="en-US"/>
              </w:rPr>
              <w:instrText xml:space="preserve"> FORMTEXT </w:instrText>
            </w:r>
            <w:r>
              <w:rPr>
                <w:rFonts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/>
                <w:lang w:val="en-US" w:eastAsia="en-US"/>
              </w:rPr>
              <w:fldChar w:fldCharType="separate"/>
            </w:r>
            <w:r>
              <w:rPr>
                <w:rFonts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胎盘母体间充质干细胞提取装置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山西省干细胞基因工程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专利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101151109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11511095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1-01-15T05:49:00Z</dcterms:modified>
  <cp:revision>45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1-15-13-44-30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