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胎盘母体间充质干细胞提取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192441070"/>
            <w:bookmarkStart w:id="3" w:name="__Fieldmark__8_419244107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淑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192441070"/>
            <w:bookmarkStart w:id="9" w:name="__Fieldmark__10_419244107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瑞冬</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192441070"/>
            <w:bookmarkStart w:id="15" w:name="__Fieldmark__12_419244107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7011984092666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省干细胞基因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14010078580936XM</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4192441070"/>
            <w:bookmarkStart w:id="26" w:name="__Fieldmark__19_419244107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佳</w:t>
            </w:r>
            <w:r>
              <w:rPr>
                <w:rFonts w:ascii="宋体;SimSun" w:hAnsi="宋体;SimSun" w:cs="宋体;SimSun"/>
                <w:szCs w:val="21"/>
              </w:rPr>
              <w:t>华街</w:t>
            </w:r>
            <w:r>
              <w:rPr>
                <w:rFonts w:cs="宋体;SimSun" w:ascii="宋体;SimSun" w:hAnsi="宋体;SimSun"/>
                <w:szCs w:val="21"/>
              </w:rPr>
              <w:t>7</w:t>
            </w:r>
            <w:r>
              <w:rPr>
                <w:rFonts w:ascii="宋体;SimSun" w:hAnsi="宋体;SimSun" w:cs="宋体;SimSun"/>
                <w:szCs w:val="21"/>
              </w:rPr>
              <w:t>号帅科化工研发大楼二层西侧</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3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192441070"/>
            <w:bookmarkStart w:id="40" w:name="__Fieldmark__32_419244107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192441070"/>
            <w:bookmarkStart w:id="52" w:name="__Fieldmark__44_419244107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192441070"/>
            <w:bookmarkStart w:id="64" w:name="__Fieldmark__60_419244107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192441070"/>
            <w:bookmarkStart w:id="75" w:name="__Fieldmark__74_419244107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192441070"/>
            <w:bookmarkStart w:id="77" w:name="__Fieldmark__75_419244107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192441070"/>
            <w:bookmarkStart w:id="79" w:name="__Fieldmark__76_419244107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192441070"/>
            <w:bookmarkStart w:id="106" w:name="__Fieldmark__101_419244107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武晓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4192441070"/>
            <w:bookmarkStart w:id="135" w:name="__Fieldmark__138_419244107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艳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4192441070"/>
            <w:bookmarkStart w:id="138" w:name="__Fieldmark__140_419244107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苏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4192441070"/>
            <w:bookmarkStart w:id="141" w:name="__Fieldmark__142_4192441070"/>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晓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4192441070"/>
            <w:bookmarkStart w:id="144" w:name="__Fieldmark__144_4192441070"/>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吕联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4192441070"/>
            <w:bookmarkStart w:id="147" w:name="__Fieldmark__146_4192441070"/>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素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4192441070"/>
            <w:bookmarkStart w:id="150" w:name="__Fieldmark__148_4192441070"/>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旭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4192441070"/>
            <w:bookmarkStart w:id="153" w:name="__Fieldmark__150_4192441070"/>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15T06:51:00Z</dcterms:modified>
  <cp:revision>13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5-14-50-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