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降噪雨蓬板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66622183"/>
            <w:bookmarkStart w:id="3" w:name="__Fieldmark__8_28666221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双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66622183"/>
            <w:bookmarkStart w:id="9" w:name="__Fieldmark__10_28666221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66622183"/>
            <w:bookmarkStart w:id="15" w:name="__Fieldmark__12_28666221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81081522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刘超</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181198108152234</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66622183"/>
            <w:bookmarkStart w:id="26" w:name="__Fieldmark__19_28666221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都江堰市崇义镇大桥村</w:t>
            </w:r>
            <w:r>
              <w:rPr>
                <w:rFonts w:cs="宋体;SimSun" w:ascii="宋体;SimSun" w:hAnsi="宋体;SimSun"/>
                <w:szCs w:val="21"/>
                <w:lang w:val="en-US" w:eastAsia="en-US"/>
              </w:rPr>
              <w:t>7</w:t>
            </w:r>
            <w:r>
              <w:rPr>
                <w:rFonts w:ascii="宋体;SimSun" w:hAnsi="宋体;SimSun" w:cs="宋体;SimSun"/>
                <w:szCs w:val="21"/>
                <w:lang w:val="en-US" w:eastAsia="en-US"/>
              </w:rPr>
              <w:t>组</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83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66622183"/>
            <w:bookmarkStart w:id="40" w:name="__Fieldmark__32_28666221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66622183"/>
            <w:bookmarkStart w:id="52" w:name="__Fieldmark__44_28666221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66622183"/>
            <w:bookmarkStart w:id="64" w:name="__Fieldmark__60_28666221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66622183"/>
            <w:bookmarkStart w:id="75" w:name="__Fieldmark__74_28666221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66622183"/>
            <w:bookmarkStart w:id="77" w:name="__Fieldmark__75_28666221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66622183"/>
            <w:bookmarkStart w:id="79" w:name="__Fieldmark__76_28666221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66622183"/>
            <w:bookmarkStart w:id="106" w:name="__Fieldmark__101_28666221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4T07:42: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5-38-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