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23479824"/>
            <w:bookmarkStart w:id="1" w:name="__Fieldmark__0_13234798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降噪雨蓬板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415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4153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4T07:42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5-38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