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降噪雨蓬板材，属于建筑材料技术领域，包括两层支撑层，分别为一层普通降噪层和一层增强降噪层，所述增强降噪层设置于普通降噪层上侧，所述增强降噪层为单层结构，所述普通降噪层包括至少一层结构，所述普通降噪层的厚度大于增强降噪层，所述普通降噪层，包括两层支撑层，在两层支撑层之间，设有一层辅助降噪层；辅助降噪层为塑料片，支撑层材料为铝箔片。本实用新型通过结构的改进，使其具备更好的降噪功能，同时具备更好的排水功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2:00Z</dcterms:created>
  <dc:creator>wcy</dc:creator>
  <dc:description/>
  <cp:keywords/>
  <dc:language>en-US</dc:language>
  <cp:lastModifiedBy>Administrator</cp:lastModifiedBy>
  <dcterms:modified xsi:type="dcterms:W3CDTF">2021-01-14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5-38-02</vt:lpwstr>
  </property>
  <property fmtid="{D5CDD505-2E9C-101B-9397-08002B2CF9AE}" pid="3" name="isSipo">
    <vt:lpwstr>true</vt:lpwstr>
  </property>
</Properties>
</file>