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降噪雨蓬板材，包括两层支撑层，其特征在于，分别为一层普通降噪层和一层增强降噪层（</w:t>
      </w:r>
      <w:r>
        <w:rPr/>
        <w:t>1</w:t>
      </w:r>
      <w:r>
        <w:rPr/>
        <w:t>），所述增强降噪层（</w:t>
      </w:r>
      <w:r>
        <w:rPr/>
        <w:t>1</w:t>
      </w:r>
      <w:r>
        <w:rPr/>
        <w:t>）设置于普通降噪层上侧，所述增强降噪层（</w:t>
      </w:r>
      <w:r>
        <w:rPr/>
        <w:t>1</w:t>
      </w:r>
      <w:r>
        <w:rPr/>
        <w:t>）为单层结构，所述普通降噪层包括至少一层结构，所述普通降噪层的厚度大于增强降噪层（</w:t>
      </w:r>
      <w:r>
        <w:rPr/>
        <w:t>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降噪雨蓬板材，其特征在于，所述普通降噪层，包括两层支撑层，在两层支撑层之间，设有一层辅助降噪层（</w:t>
      </w:r>
      <w:r>
        <w:rPr/>
        <w:t>3</w:t>
      </w:r>
      <w:r>
        <w:rPr/>
        <w:t>）；辅助降噪层（</w:t>
      </w:r>
      <w:r>
        <w:rPr/>
        <w:t>3</w:t>
      </w:r>
      <w:r>
        <w:rPr/>
        <w:t>）为塑料片，支撑层材料为金属片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降噪雨蓬板材，其特征在于，所述金属片为铝箔片，分为上铝箔片（</w:t>
      </w:r>
      <w:r>
        <w:rPr/>
        <w:t>2</w:t>
      </w:r>
      <w:r>
        <w:rPr/>
        <w:t>）和下铝箔片（</w:t>
      </w:r>
      <w:r>
        <w:rPr/>
        <w:t>4</w:t>
      </w:r>
      <w:r>
        <w:rPr/>
        <w:t>），两个铝箔片的厚度为</w:t>
      </w:r>
      <w:r>
        <w:rPr/>
        <w:t>0.06~0.12mm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降噪雨蓬板材，其特征在于，所述塑料片（</w:t>
      </w:r>
      <w:r>
        <w:rPr/>
        <w:t>3</w:t>
      </w:r>
      <w:r>
        <w:rPr/>
        <w:t>）的厚度为</w:t>
      </w:r>
      <w:r>
        <w:rPr/>
        <w:t>2.0~3.0mm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降噪雨蓬板材，其特征在于，所述增强降噪层（</w:t>
      </w:r>
      <w:r>
        <w:rPr/>
        <w:t>1</w:t>
      </w:r>
      <w:r>
        <w:rPr/>
        <w:t>）为橡胶颗粒层，在普通降噪层上表面喷洒粘附橡胶颗粒，使其形成厚度为</w:t>
      </w:r>
      <w:r>
        <w:rPr/>
        <w:t>0.5~2.5mm</w:t>
      </w:r>
      <w:r>
        <w:rPr/>
        <w:t>厚的一层材料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降噪雨蓬板材，其特征在于，所述增强降噪层（</w:t>
      </w:r>
      <w:r>
        <w:rPr/>
        <w:t>1</w:t>
      </w:r>
      <w:r>
        <w:rPr/>
        <w:t>）内部的最大高度落差为</w:t>
      </w:r>
      <w:r>
        <w:rPr/>
        <w:t>2.0mm</w:t>
      </w:r>
      <w:r>
        <w:rPr/>
        <w:t>，且所设置的橡胶颗粒之间具有一定间隙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6</w:t>
      </w:r>
      <w:r>
        <w:rPr/>
        <w:t>所述的一种降噪雨蓬板材，其特征在于，所述增强降噪层（</w:t>
      </w:r>
      <w:r>
        <w:rPr/>
        <w:t>1</w:t>
      </w:r>
      <w:r>
        <w:rPr/>
        <w:t>）的间隙是直线或曲线的槽型结构，使其表面形成一定排水槽（</w:t>
      </w:r>
      <w:r>
        <w:rPr/>
        <w:t>5</w:t>
      </w:r>
      <w:r>
        <w:rPr/>
        <w:t>），便于雨水排出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7</w:t>
      </w:r>
      <w:r>
        <w:rPr/>
        <w:t>所述的一种降噪雨蓬板材，其特征在于，所述排水槽（</w:t>
      </w:r>
      <w:r>
        <w:rPr/>
        <w:t>5</w:t>
      </w:r>
      <w:r>
        <w:rPr/>
        <w:t>）的截面为倒梯形结构或弧形结构，其上方开口为该排水槽（</w:t>
      </w:r>
      <w:r>
        <w:rPr/>
        <w:t>5</w:t>
      </w:r>
      <w:r>
        <w:rPr/>
        <w:t>）的最大宽度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降噪雨蓬板材，其特征在于，所述铝箔片内侧设有网格状纹路（</w:t>
      </w:r>
      <w:r>
        <w:rPr/>
        <w:t>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根据权利要求</w:t>
      </w:r>
      <w:r>
        <w:rPr/>
        <w:t>9</w:t>
      </w:r>
      <w:r>
        <w:rPr/>
        <w:t>所述的一种降噪雨蓬板材，其特征在于，上铝箔片（</w:t>
      </w:r>
      <w:r>
        <w:rPr/>
        <w:t>2</w:t>
      </w:r>
      <w:r>
        <w:rPr/>
        <w:t>）内部的网格状纹路（</w:t>
      </w:r>
      <w:r>
        <w:rPr/>
        <w:t>6</w:t>
      </w:r>
      <w:r>
        <w:rPr/>
        <w:t>）的网眼尺寸大于和下铝箔片（</w:t>
      </w:r>
      <w:r>
        <w:rPr/>
        <w:t>4</w:t>
      </w:r>
      <w:r>
        <w:rPr/>
        <w:t>）的网眼尺寸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7:42:00Z</dcterms:created>
  <dc:creator>wcy</dc:creator>
  <dc:description/>
  <cp:keywords/>
  <dc:language>en-US</dc:language>
  <cp:lastModifiedBy>Administrator</cp:lastModifiedBy>
  <dcterms:modified xsi:type="dcterms:W3CDTF">2021-01-14T07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14-15-38-02</vt:lpwstr>
  </property>
  <property fmtid="{D5CDD505-2E9C-101B-9397-08002B2CF9AE}" pid="3" name="isSipo">
    <vt:lpwstr>true</vt:lpwstr>
  </property>
</Properties>
</file>