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957117984"/>
            <w:bookmarkStart w:id="1" w:name="__Fieldmark__0_2957117984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果蔬输送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顶鲜农产品种植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专利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122145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12214530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1-01-22T06:54:00Z</dcterms:modified>
  <cp:revision>30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1-22-14-44-5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