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果蔬输送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吴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780718427"/>
            <w:bookmarkStart w:id="3" w:name="__Fieldmark__8_37807184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780718427"/>
            <w:bookmarkStart w:id="9" w:name="__Fieldmark__10_37807184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780718427"/>
            <w:bookmarkStart w:id="15" w:name="__Fieldmark__12_37807184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37020219650</w:t>
            </w:r>
            <w:r>
              <w:rPr>
                <w:rFonts w:eastAsia="黑体;SimHei" w:cs="宋体;SimSun" w:ascii="黑体;SimHei" w:hAnsi="黑体;SimHei"/>
                <w:szCs w:val="21"/>
              </w:rPr>
              <w:t>420303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顶鲜农产品种植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5677151046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780718427"/>
            <w:bookmarkStart w:id="26" w:name="__Fieldmark__19_37807184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成都海峡两岸科技产业开发园蓉台大道</w:t>
            </w:r>
            <w:r>
              <w:rPr>
                <w:rFonts w:cs="宋体;SimSun" w:ascii="宋体;SimSun" w:hAnsi="宋体;SimSun"/>
                <w:szCs w:val="21"/>
              </w:rPr>
              <w:t>288</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780718427"/>
            <w:bookmarkStart w:id="40" w:name="__Fieldmark__32_37807184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780718427"/>
            <w:bookmarkStart w:id="52" w:name="__Fieldmark__44_37807184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780718427"/>
            <w:bookmarkStart w:id="64" w:name="__Fieldmark__60_37807184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780718427"/>
            <w:bookmarkStart w:id="75" w:name="__Fieldmark__74_37807184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780718427"/>
            <w:bookmarkStart w:id="77" w:name="__Fieldmark__75_37807184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780718427"/>
            <w:bookmarkStart w:id="79" w:name="__Fieldmark__76_37807184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780718427"/>
            <w:bookmarkStart w:id="106" w:name="__Fieldmark__101_37807184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1-22T06:59:00Z</dcterms:modified>
  <cp:revision>1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4-58-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