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果蔬输送装置，包括第一传动涡轮、传动链条和第二传动涡轮，所述第一传动涡轮的一端贯穿有传动链条，且传动链条的一贯穿有第二传动涡轮，所述传动链条的底端固定连接有固定结构，且固定结构的底端固定连接有活动结构，所述活动结构的底端固定连接有沥水结构。本实用新型通过沥水结构便于沥水，保证果蔬是在通风干燥的情况下运输的，过度的挤压的，采摘果蔬一般会采摘还没有完全熟透的果子，果蔬在进入人口的这顿时间还在进行呼吸作用，会产生水汽，运输过程中潮湿闷热的箱体会导致果蔬被催熟被闷坏腐烂，沥水结构的表面贯穿有多个体积较小的贯穿孔，便于通风，且固定卡勾和固定挂环固定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53:00Z</dcterms:created>
  <dc:creator>wcy</dc:creator>
  <dc:description/>
  <cp:keywords/>
  <dc:language>en-US</dc:language>
  <cp:lastModifiedBy>Administrator</cp:lastModifiedBy>
  <dcterms:modified xsi:type="dcterms:W3CDTF">2021-01-22T0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22-14-44-56</vt:lpwstr>
  </property>
  <property fmtid="{D5CDD505-2E9C-101B-9397-08002B2CF9AE}" pid="3" name="isSipo">
    <vt:lpwstr>true</vt:lpwstr>
  </property>
</Properties>
</file>