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新型果蔬清洗设备，包括固定底座、拉动把手、工作仓和进料口，所述固定底座的顶端固定连接有传动机构，且传动机构的顶端固定连接有工作仓，所述工作仓内部的一侧固定连接有清洁机构，所述工作仓的顶端固定连接有进料口，所述工作仓的一侧固定连接有拉动把手，所述固定底座的一侧固定连接有固定板体，且固定板体的一侧固定连接有弹力金属环，所述弹力金属环和工作仓之间固定连接，所述拉动把手的一端固定连接有辅助滚块。本实用新型通过清洁机构便于全方位的清洗果蔬的表面，水流冲洗方式使得泥沙、灰尘和虫卵等，都不能完全冲洗掉，清洁机构通过外接电源启动传动电机带动传动涡轮旋转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29:00Z</dcterms:created>
  <dc:creator>wcy</dc:creator>
  <dc:description/>
  <cp:keywords/>
  <dc:language>en-US</dc:language>
  <cp:lastModifiedBy>Administrator</cp:lastModifiedBy>
  <dcterms:modified xsi:type="dcterms:W3CDTF">2021-01-22T06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22-13-50-56</vt:lpwstr>
  </property>
  <property fmtid="{D5CDD505-2E9C-101B-9397-08002B2CF9AE}" pid="3" name="isSipo">
    <vt:lpwstr>true</vt:lpwstr>
  </property>
</Properties>
</file>