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9367472"/>
            <w:bookmarkStart w:id="1" w:name="__Fieldmark__0_3393674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果蔬清洗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顶鲜农产品种植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2T06:2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3-50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