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新型果蔬清洗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吴勇</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768045806"/>
            <w:bookmarkStart w:id="3" w:name="__Fieldmark__8_76804580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768045806"/>
            <w:bookmarkStart w:id="9" w:name="__Fieldmark__10_76804580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768045806"/>
            <w:bookmarkStart w:id="15" w:name="__Fieldmark__12_76804580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7020219650</w:t>
            </w:r>
            <w:r>
              <w:rPr>
                <w:rFonts w:eastAsia="黑体;SimHei" w:cs="宋体;SimSun" w:ascii="黑体;SimHei" w:hAnsi="黑体;SimHei"/>
                <w:szCs w:val="21"/>
              </w:rPr>
              <w:t>420303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顶鲜农产品种植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5677151046B</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768045806"/>
            <w:bookmarkStart w:id="26" w:name="__Fieldmark__19_76804580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成都海峡两岸科技产业开发园蓉台大道</w:t>
            </w:r>
            <w:r>
              <w:rPr>
                <w:rFonts w:cs="宋体;SimSun" w:ascii="宋体;SimSun" w:hAnsi="宋体;SimSun"/>
                <w:szCs w:val="21"/>
              </w:rPr>
              <w:t>28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768045806"/>
            <w:bookmarkStart w:id="40" w:name="__Fieldmark__32_76804580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768045806"/>
            <w:bookmarkStart w:id="52" w:name="__Fieldmark__44_76804580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768045806"/>
            <w:bookmarkStart w:id="64" w:name="__Fieldmark__60_76804580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768045806"/>
            <w:bookmarkStart w:id="75" w:name="__Fieldmark__74_76804580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768045806"/>
            <w:bookmarkStart w:id="77" w:name="__Fieldmark__75_76804580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768045806"/>
            <w:bookmarkStart w:id="79" w:name="__Fieldmark__76_76804580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768045806"/>
            <w:bookmarkStart w:id="106" w:name="__Fieldmark__101_76804580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1-22T06:58:00Z</dcterms:modified>
  <cp:revision>13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22-14-56-5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