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自动化果蔬分拣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果蔬农副产品技术领域，具体为一种自动化果蔬分拣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我国农业劳动力日益短缺的大背景下，以智能机械取代人工劳作，提高农业生产效率对社会发展进步有举足轻重的作用。当下，日常果蔬产品的分拣仍旧依靠人工劳动力完成，在高额劳动力投入下获取微小的劳动收入，劳动强度大，效率低，制约了农业现代化的发展。自动化果蔬分拣装置是一种用来分拣采摘后的果蔬的装置，传统的方式是由人工分拣，分拣作业由人来进行，在实施时，由分拣作业人员巡回于各货架之间，工作效率低。但是现有的自动化果蔬分拣装置还存在问题和缺陷：</w:t>
      </w:r>
    </w:p>
    <w:p>
      <w:pPr>
        <w:pStyle w:val="Normal"/>
        <w:shd w:fill="FFFFFF" w:val="clear"/>
        <w:spacing w:lineRule="auto" w:line="360"/>
        <w:textAlignment w:val="center"/>
        <w:rPr>
          <w:sz w:val="24"/>
        </w:rPr>
      </w:pPr>
      <w:r>
        <w:rPr>
          <w:sz w:val="24"/>
        </w:rPr>
        <w:t>第一，现有的自动化果蔬分拣装置，不便于统一的上料卸料，还是需要加以大量人工分拣，效率较低，不便于提高分拣效率；</w:t>
      </w:r>
    </w:p>
    <w:p>
      <w:pPr>
        <w:pStyle w:val="Normal"/>
        <w:shd w:fill="FFFFFF" w:val="clear"/>
        <w:spacing w:lineRule="auto" w:line="360"/>
        <w:textAlignment w:val="center"/>
        <w:rPr>
          <w:sz w:val="24"/>
        </w:rPr>
      </w:pPr>
      <w:r>
        <w:rPr>
          <w:sz w:val="24"/>
        </w:rPr>
        <w:t>第二，传统的自动化果蔬分拣装置，不便于批量的按不同大小的果蔬分档次，把不同直径大小的果蔬，按大小分拣；</w:t>
      </w:r>
    </w:p>
    <w:p>
      <w:pPr>
        <w:pStyle w:val="Normal"/>
        <w:shd w:fill="FFFFFF" w:val="clear"/>
        <w:spacing w:lineRule="auto" w:line="360"/>
        <w:textAlignment w:val="center"/>
        <w:rPr>
          <w:sz w:val="24"/>
        </w:rPr>
      </w:pPr>
      <w:r>
        <w:rPr>
          <w:sz w:val="24"/>
        </w:rPr>
        <w:t>第三，传统的自动化果蔬分拣装置，由于精度不高，果蔬的大小不同，易堵塞分拣口，不便于导料，影响分拣的效率，延长分拣的时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自动化果蔬分拣装置，以解决上述背景技术中提出的不便于统一的上料卸料、不便于批量的按不同大小的果蔬分档次和易堵塞分拣口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自动化果蔬分拣装置，包括固定架体和分拣框架，所述固定架体内部的两侧设置有分拣框架，且分拣框架顶端的两侧固定连接有固定结构，所述固定架体底端的两侧固定连接有分拣结构，所述固定架体的内部中间位置处固定连接有辅助出料机构。</w:t>
      </w:r>
    </w:p>
    <w:p>
      <w:pPr>
        <w:pStyle w:val="Normal"/>
        <w:shd w:fill="FFFFFF" w:val="clear"/>
        <w:spacing w:lineRule="auto" w:line="360"/>
        <w:textAlignment w:val="center"/>
        <w:rPr/>
      </w:pPr>
      <w:r>
        <w:rPr>
          <w:b/>
          <w:sz w:val="24"/>
        </w:rPr>
        <w:t xml:space="preserve">[0005] </w:t>
      </w:r>
      <w:r>
        <w:rPr>
          <w:sz w:val="24"/>
        </w:rPr>
        <w:t>优选的，所述固定结构的内部依次设置有提拉把手、固定卡块和固定卡槽，所述提拉把手的底端固定连接有固定卡块，且固定卡块的底端设置有固定卡槽，所述固定卡块和分拣框架之间固定连接，所述固定卡槽和固定架体之间固定连接，所述固定卡块和固定卡槽之间呈卡合固定状态。</w:t>
      </w:r>
    </w:p>
    <w:p>
      <w:pPr>
        <w:pStyle w:val="Normal"/>
        <w:shd w:fill="FFFFFF" w:val="clear"/>
        <w:spacing w:lineRule="auto" w:line="360"/>
        <w:textAlignment w:val="center"/>
        <w:rPr/>
      </w:pPr>
      <w:r>
        <w:rPr>
          <w:b/>
          <w:sz w:val="24"/>
        </w:rPr>
        <w:t xml:space="preserve">[0006] </w:t>
      </w:r>
      <w:r>
        <w:rPr>
          <w:sz w:val="24"/>
        </w:rPr>
        <w:t>优选的，所述辅助出料机构的内部依次设置有辅助伸缩杆、伺服电机、连接板和固定板，所述伺服电机的两侧固定连接有辅助伸缩杆，且辅助伸缩杆和固定架体之间固定连接，所述伺服电机的一端固定连接有固定板，且固定板的两侧固定连接有连接板。</w:t>
      </w:r>
    </w:p>
    <w:p>
      <w:pPr>
        <w:pStyle w:val="Normal"/>
        <w:shd w:fill="FFFFFF" w:val="clear"/>
        <w:spacing w:lineRule="auto" w:line="360"/>
        <w:textAlignment w:val="center"/>
        <w:rPr/>
      </w:pPr>
      <w:r>
        <w:rPr>
          <w:b/>
          <w:sz w:val="24"/>
        </w:rPr>
        <w:t xml:space="preserve">[0007] </w:t>
      </w:r>
      <w:r>
        <w:rPr>
          <w:sz w:val="24"/>
        </w:rPr>
        <w:t>优选的，所述连接板的一侧和固定架体之间固定连接，所述连接板和固定板之间通过转轴活动连接，所述连接板关于固定板的中轴线左右对称分布。</w:t>
      </w:r>
    </w:p>
    <w:p>
      <w:pPr>
        <w:pStyle w:val="Normal"/>
        <w:shd w:fill="FFFFFF" w:val="clear"/>
        <w:spacing w:lineRule="auto" w:line="360"/>
        <w:textAlignment w:val="center"/>
        <w:rPr/>
      </w:pPr>
      <w:r>
        <w:rPr>
          <w:b/>
          <w:sz w:val="24"/>
        </w:rPr>
        <w:t xml:space="preserve">[0008] </w:t>
      </w:r>
      <w:r>
        <w:rPr>
          <w:sz w:val="24"/>
        </w:rPr>
        <w:t>优选的，所述分拣结构的内部依次设置有分拣网板、内嵌螺纹槽和固定旋钮，所述分拣网板的顶端和底端贯穿有贯穿孔，且贯穿孔关于分拣网板的底端呈等间距分布。</w:t>
      </w:r>
    </w:p>
    <w:p>
      <w:pPr>
        <w:pStyle w:val="Normal"/>
        <w:shd w:fill="FFFFFF" w:val="clear"/>
        <w:spacing w:lineRule="auto" w:line="360"/>
        <w:textAlignment w:val="center"/>
        <w:rPr/>
      </w:pPr>
      <w:r>
        <w:rPr>
          <w:b/>
          <w:sz w:val="24"/>
        </w:rPr>
        <w:t xml:space="preserve">[0009] </w:t>
      </w:r>
      <w:r>
        <w:rPr>
          <w:sz w:val="24"/>
        </w:rPr>
        <w:t>优选的，所述分拣网板的两侧贯穿有内嵌螺纹槽，且内嵌螺纹槽的内部中间位置处贯穿有固定旋钮，所述固定旋钮和内嵌螺纹槽之间呈螺纹贯穿关系，所述分拣网板和固定架体之间通过固定旋钮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该自动化果蔬分拣装置不仅实现了便于统一的上料卸料，实现了便于批量的按不同大小的果蔬分档次，而且实现了避免堵塞分拣口：</w:t>
      </w:r>
    </w:p>
    <w:p>
      <w:pPr>
        <w:pStyle w:val="Normal"/>
        <w:shd w:fill="FFFFFF" w:val="clear"/>
        <w:spacing w:lineRule="auto" w:line="360"/>
        <w:textAlignment w:val="center"/>
        <w:rPr>
          <w:sz w:val="24"/>
        </w:rPr>
      </w:pPr>
      <w:r>
        <w:rPr>
          <w:sz w:val="24"/>
        </w:rPr>
        <w:t>（</w:t>
      </w:r>
      <w:r>
        <w:rPr>
          <w:sz w:val="24"/>
        </w:rPr>
        <w:t>1</w:t>
      </w:r>
      <w:r>
        <w:rPr>
          <w:sz w:val="24"/>
        </w:rPr>
        <w:t>）通过固定结构提起分拣框架，便于统一的上料卸料，传统的分拣方式是人工分拣效率较低，固定结构的优点是便于提高工人的分拣效率，固定结构的工作原理是通过固定卡块和固定卡槽卡合，便于把分拣框架固定在固定架体内，固定卡块和固定卡槽之间卡合；</w:t>
      </w:r>
    </w:p>
    <w:p>
      <w:pPr>
        <w:pStyle w:val="Normal"/>
        <w:shd w:fill="FFFFFF" w:val="clear"/>
        <w:spacing w:lineRule="auto" w:line="360"/>
        <w:textAlignment w:val="center"/>
        <w:rPr>
          <w:sz w:val="24"/>
        </w:rPr>
      </w:pPr>
      <w:r>
        <w:rPr>
          <w:sz w:val="24"/>
        </w:rPr>
        <w:t>（</w:t>
      </w:r>
      <w:r>
        <w:rPr>
          <w:sz w:val="24"/>
        </w:rPr>
        <w:t>2</w:t>
      </w:r>
      <w:r>
        <w:rPr>
          <w:sz w:val="24"/>
        </w:rPr>
        <w:t>）通过分拣结构便于批量的按不同大小的果蔬分档次，把不同直径大小的果蔬，按大小分拣，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w:t>
      </w:r>
    </w:p>
    <w:p>
      <w:pPr>
        <w:pStyle w:val="Normal"/>
        <w:shd w:fill="FFFFFF" w:val="clear"/>
        <w:spacing w:lineRule="auto" w:line="360"/>
        <w:textAlignment w:val="center"/>
        <w:rPr>
          <w:sz w:val="24"/>
        </w:rPr>
      </w:pPr>
      <w:r>
        <w:rPr>
          <w:sz w:val="24"/>
        </w:rPr>
        <w:t>（</w:t>
      </w:r>
      <w:r>
        <w:rPr>
          <w:sz w:val="24"/>
        </w:rPr>
        <w:t>3</w:t>
      </w:r>
      <w:r>
        <w:rPr>
          <w:sz w:val="24"/>
        </w:rPr>
        <w:t>）通过辅助出料机构便于导料，提高分拣的效率，减少分拣的时间，果蔬的大小不同，辅助出料机构的优点是避免堵塞分拣口，辅助出料机构的工作原理是通过外接电源启动伺服电机带动固定板翻转，固定板带动连接板翻转。</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自动化果蔬分拣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自动化果蔬分拣装置的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自动化果蔬分拣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自动化果蔬分拣装置的分拣结构局部放大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固定架体；</w:t>
      </w:r>
      <w:r>
        <w:rPr>
          <w:sz w:val="24"/>
        </w:rPr>
        <w:t>2</w:t>
      </w:r>
      <w:r>
        <w:rPr>
          <w:sz w:val="24"/>
        </w:rPr>
        <w:t>、分拣框架；</w:t>
      </w:r>
      <w:r>
        <w:rPr>
          <w:sz w:val="24"/>
        </w:rPr>
        <w:t>3</w:t>
      </w:r>
      <w:r>
        <w:rPr>
          <w:sz w:val="24"/>
        </w:rPr>
        <w:t>、固定结构；</w:t>
      </w:r>
      <w:r>
        <w:rPr>
          <w:sz w:val="24"/>
        </w:rPr>
        <w:t>301</w:t>
      </w:r>
      <w:r>
        <w:rPr>
          <w:sz w:val="24"/>
        </w:rPr>
        <w:t>、提拉把手；</w:t>
      </w:r>
      <w:r>
        <w:rPr>
          <w:sz w:val="24"/>
        </w:rPr>
        <w:t>302</w:t>
      </w:r>
      <w:r>
        <w:rPr>
          <w:sz w:val="24"/>
        </w:rPr>
        <w:t>、固定卡块；</w:t>
      </w:r>
      <w:r>
        <w:rPr>
          <w:sz w:val="24"/>
        </w:rPr>
        <w:t>303</w:t>
      </w:r>
      <w:r>
        <w:rPr>
          <w:sz w:val="24"/>
        </w:rPr>
        <w:t>、固定卡槽；</w:t>
      </w:r>
      <w:r>
        <w:rPr>
          <w:sz w:val="24"/>
        </w:rPr>
        <w:t>4</w:t>
      </w:r>
      <w:r>
        <w:rPr>
          <w:sz w:val="24"/>
        </w:rPr>
        <w:t>、辅助出料机构；</w:t>
      </w:r>
      <w:r>
        <w:rPr>
          <w:sz w:val="24"/>
        </w:rPr>
        <w:t>401</w:t>
      </w:r>
      <w:r>
        <w:rPr>
          <w:sz w:val="24"/>
        </w:rPr>
        <w:t>、辅助伸缩杆；</w:t>
      </w:r>
      <w:r>
        <w:rPr>
          <w:sz w:val="24"/>
        </w:rPr>
        <w:t>402</w:t>
      </w:r>
      <w:r>
        <w:rPr>
          <w:sz w:val="24"/>
        </w:rPr>
        <w:t>、伺服电机；</w:t>
      </w:r>
      <w:r>
        <w:rPr>
          <w:sz w:val="24"/>
        </w:rPr>
        <w:t>403</w:t>
      </w:r>
      <w:r>
        <w:rPr>
          <w:sz w:val="24"/>
        </w:rPr>
        <w:t>、连接板；</w:t>
      </w:r>
      <w:r>
        <w:rPr>
          <w:sz w:val="24"/>
        </w:rPr>
        <w:t>404</w:t>
      </w:r>
      <w:r>
        <w:rPr>
          <w:sz w:val="24"/>
        </w:rPr>
        <w:t>、固定板；</w:t>
      </w:r>
      <w:r>
        <w:rPr>
          <w:sz w:val="24"/>
        </w:rPr>
        <w:t>5</w:t>
      </w:r>
      <w:r>
        <w:rPr>
          <w:sz w:val="24"/>
        </w:rPr>
        <w:t>、分拣结构；</w:t>
      </w:r>
      <w:r>
        <w:rPr>
          <w:sz w:val="24"/>
        </w:rPr>
        <w:t>501</w:t>
      </w:r>
      <w:r>
        <w:rPr>
          <w:sz w:val="24"/>
        </w:rPr>
        <w:t>、分拣网板；</w:t>
      </w:r>
      <w:r>
        <w:rPr>
          <w:sz w:val="24"/>
        </w:rPr>
        <w:t>502</w:t>
      </w:r>
      <w:r>
        <w:rPr>
          <w:sz w:val="24"/>
        </w:rPr>
        <w:t>、内嵌螺纹槽；</w:t>
      </w:r>
      <w:r>
        <w:rPr>
          <w:sz w:val="24"/>
        </w:rPr>
        <w:t>503</w:t>
      </w:r>
      <w:r>
        <w:rPr>
          <w:sz w:val="24"/>
        </w:rPr>
        <w:t>、固定旋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自动化果蔬分拣装置，包括固定架体和分拣框架，所述固定架体内部的两侧设置有分拣框架，且分拣框架顶端的两侧固定连接有固定结构；</w:t>
      </w:r>
    </w:p>
    <w:p>
      <w:pPr>
        <w:pStyle w:val="Normal"/>
        <w:shd w:fill="FFFFFF" w:val="clear"/>
        <w:spacing w:lineRule="auto" w:line="360"/>
        <w:textAlignment w:val="center"/>
        <w:rPr>
          <w:sz w:val="24"/>
        </w:rPr>
      </w:pPr>
      <w:r>
        <w:rPr>
          <w:sz w:val="24"/>
        </w:rPr>
        <w:t>所述固定结构的内部依次设置有提拉把手、固定卡块和固定卡槽，所述提拉把手的底端固定连接有固定卡块，且固定卡块的底端设置有固定卡槽，所述固定卡块和分拣框架之间固定连接，所述固定卡槽和固定架体之间固定连接，所述固定卡块和固定卡槽之间呈卡合固定状态；</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3</w:t>
      </w:r>
      <w:r>
        <w:rPr>
          <w:sz w:val="24"/>
        </w:rPr>
        <w:t>所示，使用该机构时，首先，通过固定结构提起分拣框架，便于统一的上料卸料，传统的分拣方式是人工分拣效率较低，固定结构的优点是便于提高工人的分拣效率，固定结构的工作原理是通过固定卡块和固定卡槽卡合，便于把分拣框架固定在固定架体内，固定卡块和固定卡槽之间卡合，便于把底端的贯穿孔和分拣结构之间对齐；</w:t>
      </w:r>
    </w:p>
    <w:p>
      <w:pPr>
        <w:pStyle w:val="Normal"/>
        <w:shd w:fill="FFFFFF" w:val="clear"/>
        <w:spacing w:lineRule="auto" w:line="360"/>
        <w:textAlignment w:val="center"/>
        <w:rPr>
          <w:sz w:val="24"/>
        </w:rPr>
      </w:pPr>
      <w:r>
        <w:rPr>
          <w:sz w:val="24"/>
        </w:rPr>
        <w:t>所述固定架体底端的两侧固定连接有分拣结构，所述分拣结构的内部依次设置有分拣网板、内嵌螺纹槽和固定旋钮，所述分拣网板的顶端和底端贯穿有贯穿孔，且贯穿孔关于分拣网板的底端呈等间距分布，所述分拣网板的两侧贯穿有内嵌螺纹槽，且内嵌螺纹槽的内部中间位置处贯穿有固定旋钮，所述固定旋钮和内嵌螺纹槽之间呈螺纹贯穿关系，所述分拣网板和固定架体之间通过固定旋钮固定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4</w:t>
      </w:r>
      <w:r>
        <w:rPr>
          <w:sz w:val="24"/>
        </w:rPr>
        <w:t>所示，使用该机构时，首先，通过分拣结构便于批量的按不同大小的果蔬分档次，把不同直径大小的果蔬，按大小分拣，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小于贯穿孔直径的果蔬通过贯穿孔分拣出来；</w:t>
      </w:r>
    </w:p>
    <w:p>
      <w:pPr>
        <w:pStyle w:val="Normal"/>
        <w:shd w:fill="FFFFFF" w:val="clear"/>
        <w:spacing w:lineRule="auto" w:line="360"/>
        <w:textAlignment w:val="center"/>
        <w:rPr>
          <w:sz w:val="24"/>
        </w:rPr>
      </w:pPr>
      <w:r>
        <w:rPr>
          <w:sz w:val="24"/>
        </w:rPr>
        <w:t>所述固定架体的内部中间位置处固定连接有辅助出料机构，所述辅助出料机构的内部依次设置有辅助伸缩杆、伺服电机、连接板和固定板，所述伺服电机的两侧固定连接有辅助伸缩杆，且辅助伸缩杆和固定架体之间固定连接，所述伺服电机的一端固定连接有固定板，且固定板的两侧固定连接有连接板，所述连接板的一侧和固定架体之间固定连接，所述连接板和固定板之间通过转轴活动连接，所述连接板关于固定板的中轴线左右对称分布；</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2</w:t>
      </w:r>
      <w:r>
        <w:rPr>
          <w:sz w:val="24"/>
        </w:rPr>
        <w:t>所示，使用该机构时，首先，通过辅助出料机构便于导料，提高分拣的效率，减少分拣的时间，果蔬的大小不同，辅助出料机构的优点是避免堵塞分拣口，辅助出料机构的工作原理是通过外接电源启动伺服电机带动固定板翻转，固定板带动连接板翻转，拉扯分拣框架在辅助伸缩杆伸缩的范围内活动，晃动内部的果蔬，加快导料；</w:t>
      </w:r>
    </w:p>
    <w:p>
      <w:pPr>
        <w:pStyle w:val="Normal"/>
        <w:shd w:fill="FFFFFF" w:val="clear"/>
        <w:spacing w:lineRule="auto" w:line="360"/>
        <w:textAlignment w:val="center"/>
        <w:rPr>
          <w:sz w:val="24"/>
        </w:rPr>
      </w:pPr>
      <w:r>
        <w:rPr>
          <w:sz w:val="24"/>
        </w:rPr>
        <w:t>工作原理：本实用新型在使用时，首先，通过固定结构提起分拣框架，固定结构的优点是便于提高工人的分拣效率，固定结构的工作原理是通过固定卡块和固定卡槽卡合，便于把分拣框架固定在固定架体内，固定卡块和固定卡槽之间卡合，便于把底端的贯穿孔和分拣结构之间对齐。</w:t>
      </w:r>
    </w:p>
    <w:p>
      <w:pPr>
        <w:pStyle w:val="Normal"/>
        <w:shd w:fill="FFFFFF" w:val="clear"/>
        <w:spacing w:lineRule="auto" w:line="360"/>
        <w:textAlignment w:val="center"/>
        <w:rPr/>
      </w:pPr>
      <w:r>
        <w:rPr>
          <w:b/>
          <w:sz w:val="24"/>
        </w:rPr>
        <w:t xml:space="preserve">[0015] </w:t>
      </w:r>
      <w:r>
        <w:rPr>
          <w:sz w:val="24"/>
        </w:rPr>
        <w:t>之后，通过分拣结构便于批量的按不同大小的果蔬分档次，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小于贯穿孔直径的果蔬通过贯穿孔分拣出来。</w:t>
      </w:r>
    </w:p>
    <w:p>
      <w:pPr>
        <w:pStyle w:val="Normal"/>
        <w:shd w:fill="FFFFFF" w:val="clear"/>
        <w:spacing w:lineRule="auto" w:line="360"/>
        <w:textAlignment w:val="center"/>
        <w:rPr/>
      </w:pPr>
      <w:r>
        <w:rPr>
          <w:b/>
          <w:sz w:val="24"/>
        </w:rPr>
        <w:t xml:space="preserve">[0016] </w:t>
      </w:r>
      <w:r>
        <w:rPr>
          <w:sz w:val="24"/>
        </w:rPr>
        <w:t>最后，通过辅助出料机构便于导料，辅助出料机构的优点是避免堵塞分拣口，辅助出料机构的工作原理是通过外接电源启动伺服电机带动固定板翻转，固定板带动连接板翻转，拉扯分拣框架在辅助伸缩杆伸缩的范围内活动，晃动内部的果蔬，加快导料。</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40:00Z</dcterms:created>
  <dc:creator>wcy</dc:creator>
  <dc:description/>
  <cp:keywords/>
  <dc:language>en-US</dc:language>
  <cp:lastModifiedBy>Administrator</cp:lastModifiedBy>
  <dcterms:modified xsi:type="dcterms:W3CDTF">2021-01-22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4-34-41</vt:lpwstr>
  </property>
  <property fmtid="{D5CDD505-2E9C-101B-9397-08002B2CF9AE}" pid="3" name="isSipo">
    <vt:lpwstr>true</vt:lpwstr>
  </property>
</Properties>
</file>