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45076670"/>
            <w:bookmarkStart w:id="1" w:name="__Fieldmark__0_304507667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自动化果蔬分拣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顶鲜农产品种植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2143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21439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2T06:40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34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