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自动化果蔬分拣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01103676"/>
            <w:bookmarkStart w:id="3" w:name="__Fieldmark__8_42011036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01103676"/>
            <w:bookmarkStart w:id="9" w:name="__Fieldmark__10_42011036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01103676"/>
            <w:bookmarkStart w:id="15" w:name="__Fieldmark__12_42011036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2021965042030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顶鲜农产品种植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677151046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01103676"/>
            <w:bookmarkStart w:id="26" w:name="__Fieldmark__19_42011036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成都海峡两岸科技产业开发园蓉台大道</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01103676"/>
            <w:bookmarkStart w:id="40" w:name="__Fieldmark__32_42011036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01103676"/>
            <w:bookmarkStart w:id="52" w:name="__Fieldmark__44_42011036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01103676"/>
            <w:bookmarkStart w:id="64" w:name="__Fieldmark__60_42011036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01103676"/>
            <w:bookmarkStart w:id="75" w:name="__Fieldmark__74_42011036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01103676"/>
            <w:bookmarkStart w:id="77" w:name="__Fieldmark__75_42011036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01103676"/>
            <w:bookmarkStart w:id="79" w:name="__Fieldmark__76_42011036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01103676"/>
            <w:bookmarkStart w:id="106" w:name="__Fieldmark__101_42011036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6:5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4-55-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