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自动化果蔬分拣装置，包括固定架体和分拣框架，所述固定架体内部的两侧设置有分拣框架，且分拣框架顶端的两侧固定连接有固定结构，所述固定架体底端的两侧固定连接有分拣结构，所述固定架体的内部中间位置处固定连接有辅助出料机构。本实用新型通过固定结构提起分拣框架，便于统一的上料卸料，传统的分拣方式是人工分拣效率较低，固定结构的优点是便于提高工人的分拣效率，固定结构的工作原理是通过固定卡块和固定卡槽卡合，便于把分拣框架固定在固定架体内，固定卡块和固定卡槽之间卡合，通过分拣结构便于批量的按不同大小的果蔬分档次，把不同直径大小的果蔬，按大小分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6:41:00Z</dcterms:created>
  <dc:creator>wcy</dc:creator>
  <dc:description/>
  <cp:keywords/>
  <dc:language>en-US</dc:language>
  <cp:lastModifiedBy>Administrator</cp:lastModifiedBy>
  <dcterms:modified xsi:type="dcterms:W3CDTF">2021-01-22T06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1-22-14-34-41</vt:lpwstr>
  </property>
  <property fmtid="{D5CDD505-2E9C-101B-9397-08002B2CF9AE}" pid="3" name="isSipo">
    <vt:lpwstr>true</vt:lpwstr>
  </property>
</Properties>
</file>