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智能化灯具的固定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纪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34429545"/>
            <w:bookmarkStart w:id="3" w:name="__Fieldmark__8_93442954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34429545"/>
            <w:bookmarkStart w:id="9" w:name="__Fieldmark__10_93442954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34429545"/>
            <w:bookmarkStart w:id="15" w:name="__Fieldmark__12_93442954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29291978110129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孚建筑智能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052519779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34429545"/>
            <w:bookmarkStart w:id="26" w:name="__Fieldmark__19_93442954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少陵东街</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34429545"/>
            <w:bookmarkStart w:id="40" w:name="__Fieldmark__32_93442954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34429545"/>
            <w:bookmarkStart w:id="52" w:name="__Fieldmark__44_93442954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34429545"/>
            <w:bookmarkStart w:id="64" w:name="__Fieldmark__60_93442954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34429545"/>
            <w:bookmarkStart w:id="75" w:name="__Fieldmark__74_93442954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34429545"/>
            <w:bookmarkStart w:id="77" w:name="__Fieldmark__75_93442954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34429545"/>
            <w:bookmarkStart w:id="79" w:name="__Fieldmark__76_93442954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34429545"/>
            <w:bookmarkStart w:id="106" w:name="__Fieldmark__101_93442954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2T03:49: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1-48-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