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87614200"/>
            <w:bookmarkStart w:id="1" w:name="__Fieldmark__0_40876142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智能化灯具的固定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孚建筑智能化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21115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211155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22T02:04:00Z</dcterms:modified>
  <cp:revision>3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09-43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