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941364277"/>
            <w:bookmarkStart w:id="1" w:name="__Fieldmark__0_294136427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可移动的调节式舞台灯光架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中孚建筑智能化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121164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1211641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1-22T01:41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22-09-39-5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