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可移动的调节式舞台灯光架，包括固定底座、移动结构和伸缩杆，所述固定底座的顶端固定连接有调节结构，且调节结构的顶端固定连接有升降机构，所述固定底座的底端固定连接有缓冲结构，所述固定底座底端的两侧固定连接有伸缩杆，所述缓冲结构的底端固定连接有移动结构。本实用新型通过升降机构便于升降舞台灯光架，便于自动调节舞台灯光架的高度，升降机构的工作原理是通过外接电源启动伺服电机带动螺纹杆旋转，螺纹杆通过螺纹带动螺纹滑块上下移动，通过调节结构便于翻转灯光架，且该结构便于自动调节灯光架的角度，调节结构的工作原理是限位滑槽和齿轮滑槽通过齿轮卡合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1:41:00Z</dcterms:created>
  <dc:creator>wcy</dc:creator>
  <dc:description/>
  <cp:keywords/>
  <dc:language>en-US</dc:language>
  <cp:lastModifiedBy>Administrator</cp:lastModifiedBy>
  <dcterms:modified xsi:type="dcterms:W3CDTF">2021-01-22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2-09-39-53</vt:lpwstr>
  </property>
  <property fmtid="{D5CDD505-2E9C-101B-9397-08002B2CF9AE}" pid="3" name="isSipo">
    <vt:lpwstr>true</vt:lpwstr>
  </property>
</Properties>
</file>