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可移动的调节式舞台灯光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纪章</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312054565"/>
            <w:bookmarkStart w:id="3" w:name="__Fieldmark__8_331205456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312054565"/>
            <w:bookmarkStart w:id="9" w:name="__Fieldmark__10_331205456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312054565"/>
            <w:bookmarkStart w:id="15" w:name="__Fieldmark__12_331205456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29291978110129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中孚建筑智能化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052519779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312054565"/>
            <w:bookmarkStart w:id="26" w:name="__Fieldmark__19_331205456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少陵东街</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312054565"/>
            <w:bookmarkStart w:id="40" w:name="__Fieldmark__32_331205456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312054565"/>
            <w:bookmarkStart w:id="52" w:name="__Fieldmark__44_331205456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312054565"/>
            <w:bookmarkStart w:id="64" w:name="__Fieldmark__60_331205456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312054565"/>
            <w:bookmarkStart w:id="75" w:name="__Fieldmark__74_331205456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312054565"/>
            <w:bookmarkStart w:id="77" w:name="__Fieldmark__75_331205456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312054565"/>
            <w:bookmarkStart w:id="79" w:name="__Fieldmark__76_331205456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312054565"/>
            <w:bookmarkStart w:id="106" w:name="__Fieldmark__101_331205456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22T01:41: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2-09-39-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