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具有装饰功能的隐藏式舞台音响，包括防护板、安装座、音响本体、下驱动臂和手柄，所述防护板的底端安装有安装座，且安装座的顶端与防护板固定连接，并且安装座的内部设有音响本体，所述音响本体下方的防护板外部设有基座，且基座的外壁上安装有支撑板，并且支撑板的一端与基座固定连接，所述支撑板的底端安装有四组支撑座，且支撑座的顶端与支撑板固定连接，并且支撑座的底端皆安装有行走轮，所述行走轮一侧的支撑座底端安装有螺纹座，且螺纹座的顶端与支撑座固定连接。本实用新型不仅实现了舞台音响升降移动进行隐藏，增加了舞台音响的美观性，而且方便了舞台音响后期的检测维护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0:00Z</dcterms:created>
  <dc:creator>wcy</dc:creator>
  <dc:description/>
  <cp:keywords/>
  <dc:language>en-US</dc:language>
  <cp:lastModifiedBy>Administrator</cp:lastModifiedBy>
  <dcterms:modified xsi:type="dcterms:W3CDTF">2021-01-21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1-16-45-04</vt:lpwstr>
  </property>
  <property fmtid="{D5CDD505-2E9C-101B-9397-08002B2CF9AE}" pid="3" name="isSipo">
    <vt:lpwstr>true</vt:lpwstr>
  </property>
</Properties>
</file>