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28930344"/>
            <w:bookmarkStart w:id="1" w:name="__Fieldmark__0_82893034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装饰功能的隐藏式舞台音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1165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1165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1T08:51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1-16-45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