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具有装饰功能的隐藏式舞台音响</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纪章</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51385880"/>
            <w:bookmarkStart w:id="3" w:name="__Fieldmark__8_415138588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51385880"/>
            <w:bookmarkStart w:id="9" w:name="__Fieldmark__10_415138588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51385880"/>
            <w:bookmarkStart w:id="15" w:name="__Fieldmark__12_415138588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29291978110129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中孚建筑智能化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052519779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51385880"/>
            <w:bookmarkStart w:id="26" w:name="__Fieldmark__19_415138588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少陵东街</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51385880"/>
            <w:bookmarkStart w:id="40" w:name="__Fieldmark__32_415138588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51385880"/>
            <w:bookmarkStart w:id="52" w:name="__Fieldmark__44_415138588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51385880"/>
            <w:bookmarkStart w:id="64" w:name="__Fieldmark__60_415138588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51385880"/>
            <w:bookmarkStart w:id="75" w:name="__Fieldmark__74_415138588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51385880"/>
            <w:bookmarkStart w:id="77" w:name="__Fieldmark__75_415138588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51385880"/>
            <w:bookmarkStart w:id="79" w:name="__Fieldmark__76_415138588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51385880"/>
            <w:bookmarkStart w:id="106" w:name="__Fieldmark__101_415138588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22T03:52: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2-11-51-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