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75868306"/>
            <w:bookmarkStart w:id="1" w:name="__Fieldmark__0_13758683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寒草甸不同退化梯度植物根系形态结构的测定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0814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081428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08T06:3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8-14-21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