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t xml:space="preserve"> </w:t>
            </w:r>
            <w:r>
              <w:rPr/>
              <w:t>一种高寒草甸不同退化梯度植物根系形态结构的测定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王长庭</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946448904"/>
            <w:bookmarkStart w:id="3" w:name="__Fieldmark__8_2946448904"/>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陈文菊</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946448904"/>
            <w:bookmarkStart w:id="7" w:name="__Fieldmark__10_2946448904"/>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潘攀</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946448904"/>
            <w:bookmarkStart w:id="10" w:name="__Fieldmark__12_2946448904"/>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632125196809290014</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南民族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100000450725738G</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946448904"/>
            <w:bookmarkStart w:id="20" w:name="__Fieldmark__19_2946448904"/>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武侯区一环路南</w:t>
            </w:r>
            <w:r>
              <w:rPr/>
              <w:t>四段</w:t>
            </w:r>
            <w:r>
              <w:rPr/>
              <w:t>16</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4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946448904"/>
            <w:bookmarkStart w:id="35" w:name="__Fieldmark__32_2946448904"/>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946448904"/>
            <w:bookmarkStart w:id="48" w:name="__Fieldmark__45_2946448904"/>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946448904"/>
            <w:bookmarkStart w:id="62" w:name="__Fieldmark__61_2946448904"/>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946448904"/>
            <w:bookmarkStart w:id="76" w:name="__Fieldmark__77_2946448904"/>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946448904"/>
            <w:bookmarkStart w:id="78" w:name="__Fieldmark__78_2946448904"/>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946448904"/>
            <w:bookmarkStart w:id="82" w:name="__Fieldmark__84_2946448904"/>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946448904"/>
            <w:bookmarkStart w:id="84" w:name="__Fieldmark__85_2946448904"/>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946448904"/>
            <w:bookmarkStart w:id="93" w:name="__Fieldmark__86_2946448904"/>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946448904"/>
            <w:bookmarkStart w:id="95" w:name="__Fieldmark__87_2946448904"/>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946448904"/>
            <w:bookmarkStart w:id="97" w:name="__Fieldmark__88_2946448904"/>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946448904"/>
            <w:bookmarkStart w:id="125" w:name="__Fieldmark__113_2946448904"/>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946448904"/>
            <w:bookmarkStart w:id="127" w:name="__Fieldmark__114_2946448904"/>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7</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1</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08</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1-01-08T06:33:00Z</dcterms:modified>
  <cp:revision>732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08-14-21-50</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