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儿童神经内科护理用安全床板，包括垫板，所述垫板的顶部通过固定板固定连接有主床板，所述主床板的两侧均通过合页铰接有辅助板，两个所述辅助板的顶部均开设有凹槽，所述凹槽内腔的底部固定安装有触发按钮，所述凹槽内腔的两侧均开设有滑槽，所述滑槽的内部滑动安装有滑块，两个所述滑块相对的一面固定连接有承重板，本实用新型涉及医疗用品技术领域。该儿童神经内科护理用安全床板，通过在辅助板的内部安装联动机构，当儿童晚上睡觉进行翻滚时触碰到两侧任何一个防护罩时，弹性垫带动承重板下压，从而使按压块按压触发按钮，随后电动伸缩杆升起，两个辅助板在滑槽板与滑块的配合下缓慢倾斜升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1:00Z</dcterms:created>
  <dc:creator>wcy</dc:creator>
  <dc:description/>
  <cp:keywords/>
  <dc:language>en-US</dc:language>
  <cp:lastModifiedBy>Administrator</cp:lastModifiedBy>
  <dcterms:modified xsi:type="dcterms:W3CDTF">2021-01-1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6-41-48</vt:lpwstr>
  </property>
  <property fmtid="{D5CDD505-2E9C-101B-9397-08002B2CF9AE}" pid="3" name="isSipo">
    <vt:lpwstr>true</vt:lpwstr>
  </property>
</Properties>
</file>