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16730867"/>
            <w:bookmarkStart w:id="1" w:name="__Fieldmark__0_311673086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儿童神经内科护理用安全床板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5150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51508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5T07:0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5-14-54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