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儿童神经内科护理用安全床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雪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55001251"/>
            <w:bookmarkStart w:id="3" w:name="__Fieldmark__8_29550012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新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55001251"/>
            <w:bookmarkStart w:id="9" w:name="__Fieldmark__10_29550012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安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55001251"/>
            <w:bookmarkStart w:id="15" w:name="__Fieldmark__12_29550012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2119771210178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650100457630715W</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55001251"/>
            <w:bookmarkStart w:id="26" w:name="__Fieldmark__19_29550012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健</w:t>
            </w:r>
            <w:r>
              <w:rPr>
                <w:rFonts w:ascii="宋体;SimSun" w:hAnsi="宋体;SimSun" w:cs="宋体;SimSun"/>
                <w:szCs w:val="21"/>
                <w:lang w:val="en-US" w:eastAsia="en-US"/>
              </w:rPr>
              <w:t>康路</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55001251"/>
            <w:bookmarkStart w:id="40" w:name="__Fieldmark__32_29550012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55001251"/>
            <w:bookmarkStart w:id="52" w:name="__Fieldmark__44_29550012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55001251"/>
            <w:bookmarkStart w:id="64" w:name="__Fieldmark__60_29550012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55001251"/>
            <w:bookmarkStart w:id="75" w:name="__Fieldmark__74_29550012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55001251"/>
            <w:bookmarkStart w:id="77" w:name="__Fieldmark__75_29550012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55001251"/>
            <w:bookmarkStart w:id="79" w:name="__Fieldmark__76_29550012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55001251"/>
            <w:bookmarkStart w:id="106" w:name="__Fieldmark__101_29550012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费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2955001251"/>
            <w:bookmarkStart w:id="133" w:name="__Fieldmark__136_2955001251"/>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4" w:name="FMREInfo_Mark"/>
      <w:r>
        <w:rPr/>
        <w:t>【发明人英文信息】</w:t>
      </w:r>
      <w:bookmarkEnd w:id="13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5" w:name="发明人英文信息4"/>
            <w:bookmarkEnd w:id="13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5T07:09: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5-14-54-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