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34973470"/>
            <w:bookmarkStart w:id="1" w:name="__Fieldmark__0_313497347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来去电过程中信息快捷传输的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7112590465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伟嘉斯特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517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51715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5T09:1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5-17-04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