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泡脚功能的老年人护理床</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永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27608491"/>
            <w:bookmarkStart w:id="3" w:name="__Fieldmark__8_29276084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古远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27608491"/>
            <w:bookmarkStart w:id="9" w:name="__Fieldmark__10_29276084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27608491"/>
            <w:bookmarkStart w:id="15" w:name="__Fieldmark__12_29276084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65020325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何永萍</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0103196502032523</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27608491"/>
            <w:bookmarkStart w:id="26" w:name="__Fieldmark__19_29276084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龙马潭区春</w:t>
            </w:r>
            <w:r>
              <w:rPr>
                <w:rFonts w:ascii="宋体;SimSun" w:hAnsi="宋体;SimSun" w:cs="宋体;SimSun"/>
                <w:szCs w:val="21"/>
                <w:lang w:val="en-US" w:eastAsia="en-US"/>
              </w:rPr>
              <w:t>晖路</w:t>
            </w:r>
            <w:r>
              <w:rPr>
                <w:rFonts w:cs="宋体;SimSun" w:ascii="宋体;SimSun" w:hAnsi="宋体;SimSun"/>
                <w:szCs w:val="21"/>
                <w:lang w:val="en-US" w:eastAsia="en-US"/>
              </w:rPr>
              <w:t>182</w:t>
            </w:r>
            <w:r>
              <w:rPr>
                <w:rFonts w:ascii="宋体;SimSun" w:hAnsi="宋体;SimSun" w:cs="宋体;SimSun"/>
                <w:szCs w:val="21"/>
                <w:lang w:val="en-US" w:eastAsia="en-US"/>
              </w:rPr>
              <w:t>号西南医科大学附属中医医院老年科</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69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27608491"/>
            <w:bookmarkStart w:id="40" w:name="__Fieldmark__32_29276084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27608491"/>
            <w:bookmarkStart w:id="52" w:name="__Fieldmark__44_29276084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27608491"/>
            <w:bookmarkStart w:id="64" w:name="__Fieldmark__60_29276084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27608491"/>
            <w:bookmarkStart w:id="75" w:name="__Fieldmark__74_29276084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27608491"/>
            <w:bookmarkStart w:id="77" w:name="__Fieldmark__75_29276084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27608491"/>
            <w:bookmarkStart w:id="79" w:name="__Fieldmark__76_29276084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27608491"/>
            <w:bookmarkStart w:id="106" w:name="__Fieldmark__101_29276084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1T10:17: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8-16-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