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46866547"/>
            <w:bookmarkStart w:id="1" w:name="__Fieldmark__0_35468665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泡脚功能的老年人护理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5800" cy="8661400"/>
            <wp:effectExtent l="0" t="0" r="0" b="0"/>
            <wp:docPr id="1" name="21020118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1181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1T10:1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8-1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