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12008775"/>
            <w:bookmarkStart w:id="1" w:name="__Fieldmark__0_221200877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老年护理专用药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何永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5800" cy="8661400"/>
            <wp:effectExtent l="0" t="0" r="0" b="0"/>
            <wp:docPr id="1" name="210201180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11804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66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1T10:04:00Z</dcterms:modified>
  <cp:revision>3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1-18-02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