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老年护理专用药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永萍</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26289872"/>
            <w:bookmarkStart w:id="3" w:name="__Fieldmark__8_192628987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古远云</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26289872"/>
            <w:bookmarkStart w:id="9" w:name="__Fieldmark__10_192628987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26289872"/>
            <w:bookmarkStart w:id="15" w:name="__Fieldmark__12_192628987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319650203252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何永萍</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0103196502032523</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26289872"/>
            <w:bookmarkStart w:id="26" w:name="__Fieldmark__19_192628987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龙马潭区春晖路</w:t>
            </w:r>
            <w:r>
              <w:rPr>
                <w:rFonts w:cs="宋体;SimSun" w:ascii="宋体;SimSun" w:hAnsi="宋体;SimSun"/>
                <w:szCs w:val="21"/>
              </w:rPr>
              <w:t>182</w:t>
            </w:r>
            <w:r>
              <w:rPr>
                <w:rFonts w:ascii="宋体;SimSun" w:hAnsi="宋体;SimSun" w:cs="宋体;SimSun"/>
                <w:szCs w:val="21"/>
              </w:rPr>
              <w:t>号西南医科大学附属中医医院老年科</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6699</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26289872"/>
            <w:bookmarkStart w:id="40" w:name="__Fieldmark__32_192628987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26289872"/>
            <w:bookmarkStart w:id="52" w:name="__Fieldmark__44_192628987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26289872"/>
            <w:bookmarkStart w:id="64" w:name="__Fieldmark__60_192628987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26289872"/>
            <w:bookmarkStart w:id="75" w:name="__Fieldmark__74_192628987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26289872"/>
            <w:bookmarkStart w:id="77" w:name="__Fieldmark__75_192628987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26289872"/>
            <w:bookmarkStart w:id="79" w:name="__Fieldmark__76_192628987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26289872"/>
            <w:bookmarkStart w:id="106" w:name="__Fieldmark__101_192628987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1T09:40:00Z</dcterms:modified>
  <cp:revision>1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1-17-39-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