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老年护理专用药箱，包括存放箱和设置在存放箱内部的四个存放壳，所述存放箱顶部的右侧开设有取药口，所述存放箱内腔的底部且位于取药口的左侧固定连接有隔离板，本实用新型涉及护理用具技术领域。该老年护理专用药箱，通过将药品按照服用时间放置在不同的存放壳中，护理人员在进行护理工作时，可以直接通过按压控制按钮来控制步进电机转动，从而将不同的存放壳转动至取药口处，方便老人的服食，分类存放的方式，使得老人不用对药品进行筛检，只要找准对应的存放壳，就可以自主服食药品，有效地降低了老人的分辨难度，只要护理人员稍加引导，很快的就可以令老人实现正常独立的生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29:00Z</dcterms:created>
  <dc:creator>wcy</dc:creator>
  <dc:description/>
  <cp:keywords/>
  <dc:language>en-US</dc:language>
  <cp:lastModifiedBy>Administrator</cp:lastModifiedBy>
  <dcterms:modified xsi:type="dcterms:W3CDTF">2021-02-01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20-36</vt:lpwstr>
  </property>
  <property fmtid="{D5CDD505-2E9C-101B-9397-08002B2CF9AE}" pid="3" name="isSipo">
    <vt:lpwstr>true</vt:lpwstr>
  </property>
</Properties>
</file>