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40329100"/>
            <w:bookmarkStart w:id="1" w:name="__Fieldmark__0_42403291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牡丹种植用水肥灌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1134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11349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1T05:56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3-43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