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牡丹种植用水肥灌溉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礼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57563867"/>
            <w:bookmarkStart w:id="3" w:name="__Fieldmark__8_345756386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邹郁</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57563867"/>
            <w:bookmarkStart w:id="9" w:name="__Fieldmark__10_345756386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坤</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57563867"/>
            <w:bookmarkStart w:id="15" w:name="__Fieldmark__12_345756386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2321963072710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国有林场</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82450840576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57563867"/>
            <w:bookmarkStart w:id="26" w:name="__Fieldmark__19_345756386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二环路东南段</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9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57563867"/>
            <w:bookmarkStart w:id="40" w:name="__Fieldmark__32_345756386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57563867"/>
            <w:bookmarkStart w:id="52" w:name="__Fieldmark__44_345756386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57563867"/>
            <w:bookmarkStart w:id="64" w:name="__Fieldmark__60_345756386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57563867"/>
            <w:bookmarkStart w:id="75" w:name="__Fieldmark__74_345756386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57563867"/>
            <w:bookmarkStart w:id="77" w:name="__Fieldmark__75_345756386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57563867"/>
            <w:bookmarkStart w:id="79" w:name="__Fieldmark__76_345756386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57563867"/>
            <w:bookmarkStart w:id="106" w:name="__Fieldmark__101_345756386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曹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457563867"/>
            <w:bookmarkStart w:id="135" w:name="__Fieldmark__138_345756386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蔡晓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457563867"/>
            <w:bookmarkStart w:id="138" w:name="__Fieldmark__140_345756386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卿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457563867"/>
            <w:bookmarkStart w:id="141" w:name="__Fieldmark__142_345756386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上官</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457563867"/>
            <w:bookmarkStart w:id="144" w:name="__Fieldmark__144_345756386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玖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457563867"/>
            <w:bookmarkStart w:id="147" w:name="__Fieldmark__146_3457563867"/>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1T09:38: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7-37-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