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牡丹种植用水肥灌溉装置，包括底板、固定安装在底板顶部的水箱和设置在水箱上方的肥料箱，所述肥料箱底部的左侧连通有第一下料管，所述水箱的顶部且位于第一下料管的下方连通有与第一下料管相适配的第二下料管，所述底板的顶部且位于水箱的左侧固定连接有机箱，本实用新型涉及水肥灌溉技术领域。该牡丹种植用水肥灌溉装置，封盖每隔一段时间就会对第一下料管进行封堵，从而使肥料箱每隔一段时间对水箱中加入定量的肥料，配合进水管的设置，使水箱可以一直进水和一定量的肥料，从而使工人只需要一次性把肥料加入肥料箱，避免了工人反复的操作，使灌溉操作简单便捷，从而节约了工人大量的时间和精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5:55:00Z</dcterms:created>
  <dc:creator>wcy</dc:creator>
  <dc:description/>
  <cp:keywords/>
  <dc:language>en-US</dc:language>
  <cp:lastModifiedBy>Administrator</cp:lastModifiedBy>
  <dcterms:modified xsi:type="dcterms:W3CDTF">2021-02-0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3-43-43</vt:lpwstr>
  </property>
  <property fmtid="{D5CDD505-2E9C-101B-9397-08002B2CF9AE}" pid="3" name="isSipo">
    <vt:lpwstr>true</vt:lpwstr>
  </property>
</Properties>
</file>