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牡丹花种植用定量施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礼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273037639"/>
            <w:bookmarkStart w:id="3" w:name="__Fieldmark__8_22730376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雷应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273037639"/>
            <w:bookmarkStart w:id="9" w:name="__Fieldmark__10_22730376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273037639"/>
            <w:bookmarkStart w:id="15" w:name="__Fieldmark__12_22730376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321963072710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国有林场</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510182450840576X</w:t>
            </w:r>
            <w:r>
              <w:rPr>
                <w:rFonts w:cs="宋体;SimSun" w:ascii="宋体;SimSun" w:hAnsi="宋体;SimSun"/>
                <w:szCs w:val="21"/>
              </w:rPr>
            </w:r>
            <w:r>
              <w:rPr>
                <w:szCs w:val="21"/>
                <w:rFonts w:cs="宋体;SimSun" w:ascii="宋体;SimSun" w:hAnsi="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273037639"/>
            <w:bookmarkStart w:id="26" w:name="__Fieldmark__19_22730376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二环路东南段</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273037639"/>
            <w:bookmarkStart w:id="40" w:name="__Fieldmark__32_22730376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273037639"/>
            <w:bookmarkStart w:id="52" w:name="__Fieldmark__44_22730376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273037639"/>
            <w:bookmarkStart w:id="64" w:name="__Fieldmark__60_22730376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273037639"/>
            <w:bookmarkStart w:id="75" w:name="__Fieldmark__74_22730376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273037639"/>
            <w:bookmarkStart w:id="77" w:name="__Fieldmark__75_22730376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273037639"/>
            <w:bookmarkStart w:id="79" w:name="__Fieldmark__76_22730376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273037639"/>
            <w:bookmarkStart w:id="106" w:name="__Fieldmark__101_22730376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文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273037639"/>
            <w:bookmarkStart w:id="135" w:name="__Fieldmark__138_227303763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承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273037639"/>
            <w:bookmarkStart w:id="138" w:name="__Fieldmark__140_227303763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艳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273037639"/>
            <w:bookmarkStart w:id="141" w:name="__Fieldmark__142_227303763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玖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273037639"/>
            <w:bookmarkStart w:id="144" w:name="__Fieldmark__144_227303763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1T09:3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7-38-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