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牡丹花种植用定量施肥装置，包括施肥箱，所述施肥箱内腔底部的前部与后部通过支撑杆均固定连接有第一转动套，所述第一转动套的内部转动连接有第一转动杆，所述第一转动杆的两侧均贯穿施肥箱并延伸至施肥箱的外部，本实用新型涉及牡丹花种植技术领域。该牡丹花种植用定量施肥装置，通过在车轮的转动带动第一锥齿轮、第二锥齿轮和第二转动杆，第二转动杆的转动带动扇形密封块转动，扇形密封块能间接性堵住定量箱，使车轮在转动时会使定量箱流出定量的肥料，在施肥时，能够对牡丹花均匀定量的喷洒，不会对牡丹花喷洒过多过少而产生影响，且减免了人工喷洒成本，大大提高了喷洒质量。</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4:03:00Z</dcterms:created>
  <dc:creator>wcy</dc:creator>
  <dc:description/>
  <cp:keywords/>
  <dc:language>en-US</dc:language>
  <cp:lastModifiedBy>Administrator</cp:lastModifiedBy>
  <dcterms:modified xsi:type="dcterms:W3CDTF">2021-02-01T0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1-11-53-49</vt:lpwstr>
  </property>
  <property fmtid="{D5CDD505-2E9C-101B-9397-08002B2CF9AE}" pid="3" name="isSipo">
    <vt:lpwstr>true</vt:lpwstr>
  </property>
</Properties>
</file>