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42933885"/>
            <w:bookmarkStart w:id="1" w:name="__Fieldmark__0_16429338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牡丹花种植用定量施肥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彭州市国有林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1120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11203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1T04:04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1-11-53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