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实用新型公开了一种带灌溉功能的牡丹育苗装置，包括育苗箱和水箱，所述水箱通过支撑脚固定安装于育苗箱的顶部，所述育苗箱内腔顶部的中部固定安装有日光灯，所述育苗箱表面的后侧固定安装有驱动箱，本实用新型涉及花卉育种技术领域。该带灌溉功能的牡丹育苗装置，使设备本体具备灌溉功能，大大减少了人工育苗所消耗的时间与精力，有效避免了人工灌溉不均匀导致幼苗生长不均匀的情况发生，且在具备灌溉功能的同时，还能在自然光照不好时也能及时的对幼苗补充光照，同时因灌溉设备可进行旋转，从而可达到不影响幼苗补充光照或光照强度过高时起到遮挡光照的作用，为人们带来便捷的同时，也有效的提高了效率。</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03:50:00Z</dcterms:created>
  <dc:creator>wcy</dc:creator>
  <dc:description/>
  <cp:keywords/>
  <dc:language>en-US</dc:language>
  <cp:lastModifiedBy>Administrator</cp:lastModifiedBy>
  <dcterms:modified xsi:type="dcterms:W3CDTF">2021-02-01T03: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2-01-11-32-00</vt:lpwstr>
  </property>
  <property fmtid="{D5CDD505-2E9C-101B-9397-08002B2CF9AE}" pid="3" name="isSipo">
    <vt:lpwstr>true</vt:lpwstr>
  </property>
</Properties>
</file>