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41006198"/>
            <w:bookmarkStart w:id="1" w:name="__Fieldmark__0_36410061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灌溉功能的牡丹育苗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1114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11149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1T03:50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1-32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