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气柱袋加工用密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方永富</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41461944"/>
            <w:bookmarkStart w:id="3" w:name="__Fieldmark__8_124146194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41461944"/>
            <w:bookmarkStart w:id="9" w:name="__Fieldmark__10_124146194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税国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41461944"/>
            <w:bookmarkStart w:id="15" w:name="__Fieldmark__12_124146194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31976112014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瑞俪包装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7674340140F</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41461944"/>
            <w:bookmarkStart w:id="26" w:name="__Fieldmark__19_124146194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侯区机投镇机投桥村</w:t>
            </w:r>
            <w:r>
              <w:rPr>
                <w:rFonts w:ascii="宋体;SimSun" w:hAnsi="宋体;SimSun" w:cs="宋体;SimSun"/>
                <w:szCs w:val="21"/>
                <w:lang w:val="en-US" w:eastAsia="en-US"/>
              </w:rPr>
              <w:t>三社</w:t>
            </w:r>
            <w:r>
              <w:rPr>
                <w:rFonts w:cs="宋体;SimSun" w:ascii="宋体;SimSun" w:hAnsi="宋体;SimSun"/>
                <w:szCs w:val="21"/>
                <w:lang w:val="en-US" w:eastAsia="en-US"/>
              </w:rPr>
              <w:t>164</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41461944"/>
            <w:bookmarkStart w:id="40" w:name="__Fieldmark__32_124146194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41461944"/>
            <w:bookmarkStart w:id="52" w:name="__Fieldmark__44_124146194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41461944"/>
            <w:bookmarkStart w:id="64" w:name="__Fieldmark__60_124146194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41461944"/>
            <w:bookmarkStart w:id="75" w:name="__Fieldmark__74_124146194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41461944"/>
            <w:bookmarkStart w:id="77" w:name="__Fieldmark__75_124146194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41461944"/>
            <w:bookmarkStart w:id="79" w:name="__Fieldmark__76_124146194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41461944"/>
            <w:bookmarkStart w:id="106" w:name="__Fieldmark__101_124146194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嘉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241461944"/>
            <w:bookmarkStart w:id="135" w:name="__Fieldmark__138_124146194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241461944"/>
            <w:bookmarkStart w:id="138" w:name="__Fieldmark__140_124146194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1T09:44: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7-43-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