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气柱袋加工用密封装置，包括底板、设置在底板底部的支撑架、设置在底板右部的原料转动架和设置在底板左部的成品转动架，本实用新型涉及气柱袋加工技术领域。该气柱袋加工用密封装置，调节杆带动第一锥齿轮使第二锥齿轮转动，第二锥齿轮带动螺纹板使联动板移动，联动板带动扎刀和第二热压条向第一热压条移动，使第二热压条与第一热压条之间的间距缩小，反向转动调节杆，即可扩大第二热压条与第一热压条之间的间距，从而方便的调节热压条之间的距离，进而使装置也可以在不需要更换设备的情况下生产不同粗细的气柱袋，进而使气柱袋更好的适用不同大小的产品，也同时为商家节省大量的场地空间和大量的资金。</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09:00Z</dcterms:created>
  <dc:creator>wcy</dc:creator>
  <dc:description/>
  <cp:keywords/>
  <dc:language>en-US</dc:language>
  <cp:lastModifiedBy>Administrator</cp:lastModifiedBy>
  <dcterms:modified xsi:type="dcterms:W3CDTF">2021-01-15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44-44</vt:lpwstr>
  </property>
  <property fmtid="{D5CDD505-2E9C-101B-9397-08002B2CF9AE}" pid="3" name="isSipo">
    <vt:lpwstr>true</vt:lpwstr>
  </property>
</Properties>
</file>