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蛋鸡小肠肠炎模型的构建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王建萍</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3797032252"/>
            <w:bookmarkStart w:id="3" w:name="__Fieldmark__8_3797032252"/>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张红叶</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3797032252"/>
            <w:bookmarkStart w:id="7" w:name="__Fieldmark__10_3797032252"/>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晏磊</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3797032252"/>
            <w:bookmarkStart w:id="10" w:name="__Fieldmark__12_3797032252"/>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1027198310154345</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四川农业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0718925E</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3797032252"/>
            <w:bookmarkStart w:id="20" w:name="__Fieldmark__19_3797032252"/>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温江区惠</w:t>
            </w:r>
            <w:r>
              <w:rPr/>
              <w:t>民路</w:t>
            </w:r>
            <w:r>
              <w:rPr/>
              <w:t>211</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113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3797032252"/>
            <w:bookmarkStart w:id="35" w:name="__Fieldmark__32_3797032252"/>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3797032252"/>
            <w:bookmarkStart w:id="48" w:name="__Fieldmark__45_3797032252"/>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3797032252"/>
            <w:bookmarkStart w:id="62" w:name="__Fieldmark__61_3797032252"/>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instrText xml:space="preserve"> FORMTEXT </w:instrText>
            </w:r>
            <w:bookmarkEnd w:id="74"/>
            <w:r>
              <w:rPr/>
            </w:r>
            <w:r>
              <w:rPr/>
              <w:fldChar w:fldCharType="separate"/>
            </w:r>
            <w:r>
              <w:rPr/>
              <w:t>     </w:t>
            </w:r>
            <w:r/>
            <w:r>
              <w:rPr/>
              <w:fldChar w:fldCharType="end"/>
            </w:r>
            <w:r>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3797032252"/>
            <w:bookmarkStart w:id="76" w:name="__Fieldmark__77_3797032252"/>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3797032252"/>
            <w:bookmarkStart w:id="78" w:name="__Fieldmark__78_3797032252"/>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3797032252"/>
            <w:bookmarkStart w:id="82" w:name="__Fieldmark__84_3797032252"/>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3797032252"/>
            <w:bookmarkStart w:id="84" w:name="__Fieldmark__85_3797032252"/>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3797032252"/>
            <w:bookmarkStart w:id="93" w:name="__Fieldmark__86_3797032252"/>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3797032252"/>
            <w:bookmarkStart w:id="95" w:name="__Fieldmark__87_3797032252"/>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3797032252"/>
            <w:bookmarkStart w:id="97" w:name="__Fieldmark__88_3797032252"/>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3797032252"/>
            <w:bookmarkStart w:id="125" w:name="__Fieldmark__113_3797032252"/>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3797032252"/>
            <w:bookmarkStart w:id="127" w:name="__Fieldmark__114_3797032252"/>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3</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9</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2</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01</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毛湘冰</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3797032252"/>
            <w:bookmarkStart w:id="154" w:name="__Fieldmark__150_3797032252"/>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尹华东</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3797032252"/>
            <w:bookmarkStart w:id="157" w:name="__Fieldmark__152_3797032252"/>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白世平</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3797032252"/>
            <w:bookmarkStart w:id="160" w:name="__Fieldmark__154_3797032252"/>
            <w:bookmarkEnd w:id="16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1" w:name="发明人7"/>
            <w:bookmarkEnd w:id="161"/>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张克英</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6_3797032252"/>
            <w:bookmarkStart w:id="163" w:name="__Fieldmark__156_3797032252"/>
            <w:bookmarkEnd w:id="163"/>
            <w:r>
              <w:rPr/>
            </w:r>
            <w:r>
              <w:rPr/>
              <w:fldChar w:fldCharType="end"/>
            </w:r>
            <w:r>
              <w:rPr/>
              <w:t>不公布姓名</w:t>
            </w:r>
          </w:p>
        </w:tc>
      </w:tr>
    </w:tbl>
    <w:p>
      <w:pPr>
        <w:pStyle w:val="Normal"/>
        <w:rPr/>
      </w:pPr>
      <w:r>
        <w:rPr/>
      </w:r>
    </w:p>
    <w:p>
      <w:pPr>
        <w:pStyle w:val="Normal"/>
        <w:rPr/>
      </w:pPr>
      <w:r>
        <w:rPr/>
      </w:r>
    </w:p>
    <w:p>
      <w:pPr>
        <w:pStyle w:val="Normal"/>
        <w:rPr/>
      </w:pPr>
      <w:bookmarkStart w:id="164" w:name="FMREInfo_Mark"/>
      <w:r>
        <w:rPr/>
        <w:t>【发明人外文信息】</w:t>
      </w:r>
      <w:bookmarkEnd w:id="164"/>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5" w:name="发明人英文信息4"/>
            <w:bookmarkEnd w:id="165"/>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6" w:name="发明人英文信息5"/>
            <w:bookmarkEnd w:id="166"/>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7" w:name="发明人英文信息6"/>
            <w:bookmarkEnd w:id="167"/>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8" w:name="发明人英文信息7"/>
            <w:bookmarkEnd w:id="168"/>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1-02-01T09:54:00Z</dcterms:modified>
  <cp:revision>731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2-01-17-53-55</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