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0071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汽车排放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蒂美尼汽车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95485322"/>
            <w:bookmarkStart w:id="5" w:name="__Fieldmark__6_69548532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95485322"/>
            <w:bookmarkStart w:id="8" w:name="__Fieldmark__8_69548532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2500964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盘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转盘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设置有所述限位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设置有限位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02T07:3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3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