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1558559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多方式折叠配送笼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手艺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35280892"/>
            <w:bookmarkStart w:id="5" w:name="__Fieldmark__6_123528089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35280892"/>
            <w:bookmarkStart w:id="8" w:name="__Fieldmark__8_123528089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126022217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-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2-02T07:5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5-56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