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601266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仿真实路面汽车性能检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成都蒂美尼汽车技术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12447136"/>
            <w:bookmarkStart w:id="5" w:name="__Fieldmark__6_251244713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12447136"/>
            <w:bookmarkStart w:id="8" w:name="__Fieldmark__8_25124471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118019971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轮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轮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仿真实路面汽车性能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仿真实路面汽车性能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2-02T08:4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6-41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