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111742087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株产双乙酰植物乳杆菌及其在泡菜中的应用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农业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108723193"/>
            <w:bookmarkStart w:id="5" w:name="__Fieldmark__6_108723193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108723193"/>
            <w:bookmarkStart w:id="8" w:name="__Fieldmark__8_108723193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2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4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补正通知书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012090048765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遗传资源来源披露登记表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遗传资源来源披露登记表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原始来源未填写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原始来源已补充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Administrator</cp:lastModifiedBy>
  <cp:lastPrinted>2007-12-25T14:52:00Z</cp:lastPrinted>
  <dcterms:modified xsi:type="dcterms:W3CDTF">2021-02-02T09:39:00Z</dcterms:modified>
  <cp:revision>1033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2-02-17-32-39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