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89364523"/>
            <w:bookmarkStart w:id="1" w:name="__Fieldmark__0_42893645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医疗美容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善诺生物医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3102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027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2:31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21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