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多功能医疗美容机</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成慧</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696478370"/>
            <w:bookmarkStart w:id="3" w:name="__Fieldmark__8_269647837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696478370"/>
            <w:bookmarkStart w:id="9" w:name="__Fieldmark__10_269647837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696478370"/>
            <w:bookmarkStart w:id="15" w:name="__Fieldmark__12_269647837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02619731</w:t>
            </w:r>
            <w:r>
              <w:rPr>
                <w:rFonts w:eastAsia="黑体;SimHei" w:cs="宋体;SimSun" w:ascii="黑体;SimHei" w:hAnsi="黑体;SimHei"/>
                <w:szCs w:val="21"/>
              </w:rPr>
              <w:t>206042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善诺生物医药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7774751870</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696478370"/>
            <w:bookmarkStart w:id="26" w:name="__Fieldmark__19_269647837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科园二路</w:t>
            </w:r>
            <w:r>
              <w:rPr>
                <w:rFonts w:cs="宋体;SimSun" w:ascii="宋体;SimSun" w:hAnsi="宋体;SimSun"/>
                <w:szCs w:val="21"/>
              </w:rPr>
              <w:t>10</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1</w:t>
            </w:r>
            <w:r>
              <w:rPr>
                <w:rFonts w:ascii="宋体;SimSun" w:hAnsi="宋体;SimSun" w:cs="宋体;SimSun"/>
                <w:szCs w:val="21"/>
              </w:rPr>
              <w:t>单元</w:t>
            </w:r>
            <w:r>
              <w:rPr>
                <w:rFonts w:cs="宋体;SimSun" w:ascii="宋体;SimSun" w:hAnsi="宋体;SimSun"/>
                <w:szCs w:val="21"/>
              </w:rPr>
              <w:t>10</w:t>
            </w:r>
            <w:r>
              <w:rPr>
                <w:rFonts w:ascii="宋体;SimSun" w:hAnsi="宋体;SimSun" w:cs="宋体;SimSun"/>
                <w:szCs w:val="21"/>
              </w:rPr>
              <w:t>楼</w:t>
            </w:r>
            <w:r>
              <w:rPr>
                <w:rFonts w:cs="宋体;SimSun" w:ascii="宋体;SimSun" w:hAnsi="宋体;SimSun"/>
                <w:szCs w:val="21"/>
                <w:lang w:val="en-US" w:eastAsia="en-US"/>
              </w:rPr>
              <w:t>2</w:t>
            </w:r>
            <w:r>
              <w:rPr>
                <w:rFonts w:ascii="宋体;SimSun" w:hAnsi="宋体;SimSun" w:cs="宋体;SimSun"/>
                <w:szCs w:val="21"/>
                <w:lang w:val="en-US" w:eastAsia="en-US"/>
              </w:rPr>
              <w:t>号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4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696478370"/>
            <w:bookmarkStart w:id="40" w:name="__Fieldmark__32_269647837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696478370"/>
            <w:bookmarkStart w:id="52" w:name="__Fieldmark__44_269647837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696478370"/>
            <w:bookmarkStart w:id="64" w:name="__Fieldmark__60_269647837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696478370"/>
            <w:bookmarkStart w:id="75" w:name="__Fieldmark__74_269647837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696478370"/>
            <w:bookmarkStart w:id="77" w:name="__Fieldmark__75_269647837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696478370"/>
            <w:bookmarkStart w:id="79" w:name="__Fieldmark__76_269647837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696478370"/>
            <w:bookmarkStart w:id="106" w:name="__Fieldmark__101_269647837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2-03T03:45: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3-11-44-0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