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医疗美容技术领域，且公开了一种多功能医疗美容机，解决了目前市场上的医疗美容机由于每个人的身高体重各不相同，导致该多功能医疗美容机无法适用于每一位用户，且长时间的放置会在其表面堆积大量灰尘，容易在该多功能医疗美容机表面滋生细菌的问题，其包括机体，机体的顶部固定连接有连接器，连接器的一侧固定连接有控制面板，控制面板的一侧固定连接有控制钮，控制面板的表面固定连接有显示屏，机体的一侧固定连接有滑块，滑块的一侧固定连接有滑槽，可以在面对不同的用户通过调节仓调节高度，方便了用户的使用，防止因为碰撞或空气中灰尘颗粒对该多功能医疗美容机进行损坏，延长了使用寿命，降低了操作人员的工作量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2:31:00Z</dcterms:created>
  <dc:creator>wcy</dc:creator>
  <dc:description/>
  <cp:keywords/>
  <dc:language>en-US</dc:language>
  <cp:lastModifiedBy>Administrator</cp:lastModifiedBy>
  <dcterms:modified xsi:type="dcterms:W3CDTF">2021-02-03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0-21-44</vt:lpwstr>
  </property>
  <property fmtid="{D5CDD505-2E9C-101B-9397-08002B2CF9AE}" pid="3" name="isSipo">
    <vt:lpwstr>true</vt:lpwstr>
  </property>
</Properties>
</file>