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76617438"/>
            <w:bookmarkStart w:id="1" w:name="__Fieldmark__0_4766174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注射用玻璃酸酶的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善诺生物医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0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016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2:1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0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