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医用器械技术领域，且公开了一种注射用玻璃酸酶的检测装置，解决了目前市场上的注射用玻璃酸酶的检测装置检测时试剂瓶不易固定、影响检测效率、试剂瓶存放时瓶内水分与空气接触形成菌落和不便于二次使用的问题，其包括箱体，所述箱体的顶部开设有凹槽，所述箱体位于凹槽侧面的顶部开设有圆孔，所述圆孔的内腔活动连接有转轴，所述转轴的顶部固定连接有圆盘，所述圆盘的顶部固定连接有固定块，所述圆盘位于固定块侧面的顶部活动连接有试剂瓶；本实用新型，具有便于试剂瓶固定、提高检测结果准确性、降低医护人员给患者使用药物的风险、对试剂瓶内残留水分进行风干和便于下次使用的优点。</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2:17:00Z</dcterms:created>
  <dc:creator>wcy</dc:creator>
  <dc:description/>
  <cp:keywords/>
  <dc:language>en-US</dc:language>
  <cp:lastModifiedBy>Administrator</cp:lastModifiedBy>
  <dcterms:modified xsi:type="dcterms:W3CDTF">2021-02-03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0-00-33</vt:lpwstr>
  </property>
  <property fmtid="{D5CDD505-2E9C-101B-9397-08002B2CF9AE}" pid="3" name="isSipo">
    <vt:lpwstr>true</vt:lpwstr>
  </property>
</Properties>
</file>