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注射用玻璃酸酶的生产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苟中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50993208"/>
            <w:bookmarkStart w:id="3" w:name="__Fieldmark__8_15099320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50993208"/>
            <w:bookmarkStart w:id="9" w:name="__Fieldmark__10_15099320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50993208"/>
            <w:bookmarkStart w:id="15" w:name="__Fieldmark__12_15099320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419850</w:t>
            </w:r>
            <w:r>
              <w:rPr>
                <w:rFonts w:eastAsia="黑体;SimHei" w:cs="宋体;SimSun" w:ascii="黑体;SimHei" w:hAnsi="黑体;SimHei"/>
                <w:szCs w:val="21"/>
              </w:rPr>
              <w:t>822167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善诺生物医药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7774751870</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50993208"/>
            <w:bookmarkStart w:id="26" w:name="__Fieldmark__19_15099320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科园二路</w:t>
            </w:r>
            <w:r>
              <w:rPr>
                <w:rFonts w:cs="宋体;SimSun" w:ascii="宋体;SimSun" w:hAnsi="宋体;SimSun"/>
                <w:szCs w:val="21"/>
              </w:rPr>
              <w:t>10</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1</w:t>
            </w:r>
            <w:r>
              <w:rPr>
                <w:rFonts w:ascii="宋体;SimSun" w:hAnsi="宋体;SimSun" w:cs="宋体;SimSun"/>
                <w:szCs w:val="21"/>
              </w:rPr>
              <w:t>单元</w:t>
            </w:r>
            <w:r>
              <w:rPr>
                <w:rFonts w:cs="宋体;SimSun" w:ascii="宋体;SimSun" w:hAnsi="宋体;SimSun"/>
                <w:szCs w:val="21"/>
              </w:rPr>
              <w:t>10</w:t>
            </w:r>
            <w:r>
              <w:rPr>
                <w:rFonts w:ascii="宋体;SimSun" w:hAnsi="宋体;SimSun" w:cs="宋体;SimSun"/>
                <w:szCs w:val="21"/>
              </w:rPr>
              <w:t>楼</w:t>
            </w:r>
            <w:r>
              <w:rPr>
                <w:rFonts w:cs="宋体;SimSun" w:ascii="宋体;SimSun" w:hAnsi="宋体;SimSun"/>
                <w:szCs w:val="21"/>
              </w:rPr>
              <w:t>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50993208"/>
            <w:bookmarkStart w:id="40" w:name="__Fieldmark__32_15099320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50993208"/>
            <w:bookmarkStart w:id="52" w:name="__Fieldmark__44_15099320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50993208"/>
            <w:bookmarkStart w:id="64" w:name="__Fieldmark__60_15099320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50993208"/>
            <w:bookmarkStart w:id="75" w:name="__Fieldmark__74_15099320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50993208"/>
            <w:bookmarkStart w:id="77" w:name="__Fieldmark__75_15099320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50993208"/>
            <w:bookmarkStart w:id="79" w:name="__Fieldmark__76_15099320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50993208"/>
            <w:bookmarkStart w:id="106" w:name="__Fieldmark__101_15099320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3T03:46: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1-45-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