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875318224"/>
            <w:bookmarkStart w:id="1" w:name="__Fieldmark__0_387531822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注射用玻璃酸酶的生产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善诺生物医药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专利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203095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20309575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1-02-03T01:59:00Z</dcterms:modified>
  <cp:revision>33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03-09-28-0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