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涉及玻璃酸酶技术领域，且公开了一种注射用玻璃酸酶的生产装置，解决了目前市场上的注射用玻璃酸酶的生产装置在生产玻璃酸酶的过程中产生大量刺鼻气体，大量刺鼻气体往往会导致未佩戴相关防护措施的工作人员产生呼吸道方面的问题，且过滤后会有被筛选的残料存留在过滤网上，由人工去打开机箱取出滤网清理的问题，包括支撑柱，支撑柱的表面固定安装有旋转阀门，支撑柱的顶部固定安装有斜面滤口，斜面滤口的顶部固定安装有除尘箱，除尘箱的顶部固定连接有过滤箱，避免了传统振动玻璃酸酶进行混合过滤而带来的速率慢，不易通过滤网，且工作人员在未穿戴相关的防护设备时，大量刺鼻气体往往会对导致工作人员产生呼吸道方面的问题。</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1:59:00Z</dcterms:created>
  <dc:creator>wcy</dc:creator>
  <dc:description/>
  <cp:keywords/>
  <dc:language>en-US</dc:language>
  <cp:lastModifiedBy>Administrator</cp:lastModifiedBy>
  <dcterms:modified xsi:type="dcterms:W3CDTF">2021-02-03T0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09-28-01</vt:lpwstr>
  </property>
  <property fmtid="{D5CDD505-2E9C-101B-9397-08002B2CF9AE}" pid="3" name="isSipo">
    <vt:lpwstr>true</vt:lpwstr>
  </property>
</Properties>
</file>