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2986284"/>
            <w:bookmarkStart w:id="1" w:name="__Fieldmark__0_11729862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坠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四川特辰明兴建筑机械安装工程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04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045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2:46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35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