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防坠装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包括装置外壳、减震腔体、支撑板、第一电机和第二电机，所述装置外壳的底端固定有减震腔体，且减震腔体底部的中心位置处固定有支撑板，并且支撑板的顶端设置有升降板，所述装置外壳两侧的内壁上皆设置有等间距离的卡扣块，且装置外壳的内部设置有卡扣外壳，并且卡扣外壳两侧的外壁上皆设置有卡扣腔体，所述装置外壳的顶端安装有第一电机，且第一电机的输出端通过联轴器安装有第一转轴。本实用新型不仅在升降绳索断开时可以对被困电梯进行升降，还在底部设置有缓冲装置，避免电梯掉落直击地面，而且当顶部升降装置不能使用时，也可进行升降，为救援行动提供了很大的便捷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46:00Z</dcterms:created>
  <dc:creator>wcy</dc:creator>
  <dc:description/>
  <cp:keywords/>
  <dc:language>en-US</dc:language>
  <cp:lastModifiedBy>Administrator</cp:lastModifiedBy>
  <dcterms:modified xsi:type="dcterms:W3CDTF">2021-02-03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0-35-58</vt:lpwstr>
  </property>
  <property fmtid="{D5CDD505-2E9C-101B-9397-08002B2CF9AE}" pid="3" name="isSipo">
    <vt:lpwstr>true</vt:lpwstr>
  </property>
</Properties>
</file>