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25224137"/>
            <w:bookmarkStart w:id="1" w:name="__Fieldmark__0_342522413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升降式卸料平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特辰明兴建筑机械安装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3112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31122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3T03:24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1-07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