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升降式卸料平台，包括装置壳体、底座、固定板、物料箱和第二电动伸缩杆，所述装置壳体的底端安装有底座，所述固定板的顶端设置有物料箱，且物料箱两侧的内壁上安装有第二电动伸缩杆，所述物料箱的底部安装有上料机构，所述装置壳体顶端一侧的外壁上安装有防护罩，且防护罩内部安装有第一电机，并且第一电机的输出端通过连轴器安装有第一转轴，第一转轴的输出端连接缠绕轮的一端，并且防护罩内部的第一电机下方位置处安装有控制面板。本实用新型不仅不需要借助人工辅助，节省了人力，操作便捷，升降过程中对物料箱进行防护，更加安全，还使升降时物料稳定性强，避免了因抖动而产生的洒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23:00Z</dcterms:created>
  <dc:creator>wcy</dc:creator>
  <dc:description/>
  <cp:keywords/>
  <dc:language>en-US</dc:language>
  <cp:lastModifiedBy>Administrator</cp:lastModifiedBy>
  <dcterms:modified xsi:type="dcterms:W3CDTF">2021-02-03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1-07-52</vt:lpwstr>
  </property>
  <property fmtid="{D5CDD505-2E9C-101B-9397-08002B2CF9AE}" pid="3" name="isSipo">
    <vt:lpwstr>true</vt:lpwstr>
  </property>
</Properties>
</file>