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全钢附着式升降脚手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嗣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56145879"/>
            <w:bookmarkStart w:id="3" w:name="__Fieldmark__8_33561458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56145879"/>
            <w:bookmarkStart w:id="9" w:name="__Fieldmark__10_33561458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56145879"/>
            <w:bookmarkStart w:id="15" w:name="__Fieldmark__12_33561458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31196506076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特辰明兴建筑机械安装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87907329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56145879"/>
            <w:bookmarkStart w:id="26" w:name="__Fieldmark__19_33561458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童</w:t>
            </w:r>
            <w:r>
              <w:rPr>
                <w:rFonts w:ascii="宋体;SimSun" w:hAnsi="宋体;SimSun" w:cs="宋体;SimSun"/>
                <w:szCs w:val="21"/>
              </w:rPr>
              <w:t>子街</w:t>
            </w:r>
            <w:r>
              <w:rPr>
                <w:rFonts w:cs="宋体;SimSun" w:ascii="宋体;SimSun" w:hAnsi="宋体;SimSun"/>
                <w:szCs w:val="21"/>
              </w:rPr>
              <w:t>29</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56145879"/>
            <w:bookmarkStart w:id="40" w:name="__Fieldmark__32_33561458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56145879"/>
            <w:bookmarkStart w:id="52" w:name="__Fieldmark__44_33561458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56145879"/>
            <w:bookmarkStart w:id="64" w:name="__Fieldmark__60_33561458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56145879"/>
            <w:bookmarkStart w:id="75" w:name="__Fieldmark__74_33561458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56145879"/>
            <w:bookmarkStart w:id="77" w:name="__Fieldmark__75_33561458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56145879"/>
            <w:bookmarkStart w:id="79" w:name="__Fieldmark__76_33561458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56145879"/>
            <w:bookmarkStart w:id="106" w:name="__Fieldmark__101_33561458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3:3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26-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