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全钢附着式升降脚手架，包括架体、安装座、连接架和提拉环，所述架体内部的两侧皆设置有滑槽，且架体的一侧活动连接有踩踏板，所述架体的内部活动连接有连接架，所述踩踏板的一侧固定连接有连接块，且连接块内部的中间位置设置有内螺纹孔，所述内螺纹孔的内部活动连接有螺纹柱，且螺纹柱的顶端固定连接有提拉环。本实用新型通过在连接架的内部等距离设置的多个限位孔，连接架可以在架体内部滑动，从而使脚手架的整体高度得到调节，此时可以在固定螺母内部转动限位螺栓，则限位螺栓可以在固定螺母内部移动，并使限位螺栓可以插入限位孔内部，从而实现对连接架位置的固定，则可以根据需求对脚手架的使用高度进行调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38:00Z</dcterms:created>
  <dc:creator>wcy</dc:creator>
  <dc:description/>
  <cp:keywords/>
  <dc:language>en-US</dc:language>
  <cp:lastModifiedBy>Administrator</cp:lastModifiedBy>
  <dcterms:modified xsi:type="dcterms:W3CDTF">2021-02-03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1-26-21</vt:lpwstr>
  </property>
  <property fmtid="{D5CDD505-2E9C-101B-9397-08002B2CF9AE}" pid="3" name="isSipo">
    <vt:lpwstr>true</vt:lpwstr>
  </property>
</Properties>
</file>