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91056033"/>
            <w:bookmarkStart w:id="1" w:name="__Fieldmark__0_28910560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全钢附着式升降脚手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特辰明兴建筑机械安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12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126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3:3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1-2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