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506900382"/>
            <w:bookmarkStart w:id="1" w:name="__Fieldmark__0_50690038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暖通空调的余热回收再利用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劦力科技有限责任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203145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2031455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2-03T06:57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4-45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