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暖通空调的余热回收再利用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吉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93397670"/>
            <w:bookmarkStart w:id="3" w:name="__Fieldmark__8_28933976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93397670"/>
            <w:bookmarkStart w:id="9" w:name="__Fieldmark__10_28933976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93397670"/>
            <w:bookmarkStart w:id="15" w:name="__Fieldmark__12_28933976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78051305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劦力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066960434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93397670"/>
            <w:bookmarkStart w:id="26" w:name="__Fieldmark__19_28933976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洗面</w:t>
            </w:r>
            <w:r>
              <w:rPr>
                <w:rFonts w:ascii="宋体;SimSun" w:hAnsi="宋体;SimSun" w:cs="宋体;SimSun"/>
                <w:szCs w:val="21"/>
              </w:rPr>
              <w:t>桥街</w:t>
            </w:r>
            <w:r>
              <w:rPr>
                <w:rFonts w:cs="宋体;SimSun" w:ascii="宋体;SimSun" w:hAnsi="宋体;SimSun"/>
                <w:szCs w:val="21"/>
              </w:rPr>
              <w:t>9</w:t>
            </w:r>
            <w:r>
              <w:rPr>
                <w:rFonts w:ascii="宋体;SimSun" w:hAnsi="宋体;SimSun" w:cs="宋体;SimSun"/>
                <w:szCs w:val="21"/>
              </w:rPr>
              <w:t>号</w:t>
            </w:r>
            <w:r>
              <w:rPr>
                <w:rFonts w:cs="宋体;SimSun" w:ascii="宋体;SimSun" w:hAnsi="宋体;SimSun"/>
                <w:szCs w:val="21"/>
              </w:rPr>
              <w:t>2-3</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楼</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93397670"/>
            <w:bookmarkStart w:id="40" w:name="__Fieldmark__32_28933976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93397670"/>
            <w:bookmarkStart w:id="52" w:name="__Fieldmark__44_28933976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93397670"/>
            <w:bookmarkStart w:id="64" w:name="__Fieldmark__60_28933976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93397670"/>
            <w:bookmarkStart w:id="75" w:name="__Fieldmark__74_28933976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93397670"/>
            <w:bookmarkStart w:id="77" w:name="__Fieldmark__75_28933976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93397670"/>
            <w:bookmarkStart w:id="79" w:name="__Fieldmark__76_28933976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93397670"/>
            <w:bookmarkStart w:id="106" w:name="__Fieldmark__101_28933976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6:5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4-45-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