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暖通空调的余热回收再利用装置，包括装置主体、入气管和空心块，所述装置主体内部的底端设置有放置槽，且装置主体外部底端的一侧活动连接有盖板，装置主体外部的顶端固定连接有入气管，且入气管内部的一侧活动连接有滤板，所述装置主体外部一侧的两端皆固定连接有空心块，且装置主体外部一侧的中间位置安装有控制面板。本实用新型通过在滤板的顶端固定连接的套块，套块可以带动滤板卡入限位槽内部，从而使滤板可以进入入气管内部，此时可以在固定螺母内部转动限位螺栓，则限位螺栓可以在固定螺母内部移动，并使限位螺栓插入插孔内部，则吸气风机对暖气回收时，暖气会通过滤板被过滤，从而避免气体的杂质被吸入装置主体内部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56:00Z</dcterms:created>
  <dc:creator>wcy</dc:creator>
  <dc:description/>
  <cp:keywords/>
  <dc:language>en-US</dc:language>
  <cp:lastModifiedBy>Administrator</cp:lastModifiedBy>
  <dcterms:modified xsi:type="dcterms:W3CDTF">2021-02-03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4-45-53</vt:lpwstr>
  </property>
  <property fmtid="{D5CDD505-2E9C-101B-9397-08002B2CF9AE}" pid="3" name="isSipo">
    <vt:lpwstr>true</vt:lpwstr>
  </property>
</Properties>
</file>