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9962866"/>
            <w:bookmarkStart w:id="1" w:name="__Fieldmark__0_8999628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央空调系统的排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劦力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35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35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6:43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1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