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中央空调系统的排空装置，包括底板、机壳、真空泵、控制面板和排空头，所述底板顶端的中心位置处设有机壳，且机壳底部的中心位置处安装有双轴电机，并且双轴电机的两端皆通过联轴器安装有转轴，所述转轴远离双轴电机的一端安装有第一锥形齿，且第一锥形齿远离转轴一侧的机壳底部转动连接有第二锥形齿，第二锥形齿与第一锥形齿相互啮合，并且第二锥形齿顶端的中心位置处固定有螺纹杆，螺纹杆的顶端与机壳的顶部转动连接，所述机壳的上方设有承载台，且承载台顶端的中心位置处安装有真空泵。本实用新型不仅确保了排空装置使用时的排空效果，提高了排空装置的适用范围，而且提高了排空装置使用时的便捷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43:00Z</dcterms:created>
  <dc:creator>wcy</dc:creator>
  <dc:description/>
  <cp:keywords/>
  <dc:language>en-US</dc:language>
  <cp:lastModifiedBy>Administrator</cp:lastModifiedBy>
  <dcterms:modified xsi:type="dcterms:W3CDTF">2021-02-03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4-41-21</vt:lpwstr>
  </property>
  <property fmtid="{D5CDD505-2E9C-101B-9397-08002B2CF9AE}" pid="3" name="isSipo">
    <vt:lpwstr>true</vt:lpwstr>
  </property>
</Properties>
</file>