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中央空调系统的排空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邓吉勇</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724455932"/>
            <w:bookmarkStart w:id="3" w:name="__Fieldmark__8_724455932"/>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724455932"/>
            <w:bookmarkStart w:id="9" w:name="__Fieldmark__10_724455932"/>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724455932"/>
            <w:bookmarkStart w:id="15" w:name="__Fieldmark__12_724455932"/>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02519780513055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劦力科技有限责任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0066960434U</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724455932"/>
            <w:bookmarkStart w:id="26" w:name="__Fieldmark__19_724455932"/>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洗面</w:t>
            </w:r>
            <w:r>
              <w:rPr>
                <w:rFonts w:ascii="宋体;SimSun" w:hAnsi="宋体;SimSun" w:cs="宋体;SimSun"/>
                <w:szCs w:val="21"/>
              </w:rPr>
              <w:t>桥街</w:t>
            </w:r>
            <w:r>
              <w:rPr>
                <w:rFonts w:cs="宋体;SimSun" w:ascii="宋体;SimSun" w:hAnsi="宋体;SimSun"/>
                <w:szCs w:val="21"/>
              </w:rPr>
              <w:t>9</w:t>
            </w:r>
            <w:r>
              <w:rPr>
                <w:rFonts w:ascii="宋体;SimSun" w:hAnsi="宋体;SimSun" w:cs="宋体;SimSun"/>
                <w:szCs w:val="21"/>
              </w:rPr>
              <w:t>号</w:t>
            </w:r>
            <w:r>
              <w:rPr>
                <w:rFonts w:cs="宋体;SimSun" w:ascii="宋体;SimSun" w:hAnsi="宋体;SimSun"/>
                <w:szCs w:val="21"/>
              </w:rPr>
              <w:t>2-3</w:t>
            </w:r>
            <w:r>
              <w:rPr>
                <w:rFonts w:ascii="宋体;SimSun" w:hAnsi="宋体;SimSun" w:cs="宋体;SimSun"/>
                <w:szCs w:val="21"/>
              </w:rPr>
              <w:t>幢</w:t>
            </w:r>
            <w:r>
              <w:rPr>
                <w:rFonts w:cs="宋体;SimSun" w:ascii="宋体;SimSun" w:hAnsi="宋体;SimSun"/>
                <w:szCs w:val="21"/>
              </w:rPr>
              <w:t>4</w:t>
            </w:r>
            <w:r>
              <w:rPr>
                <w:rFonts w:ascii="宋体;SimSun" w:hAnsi="宋体;SimSun" w:cs="宋体;SimSun"/>
                <w:szCs w:val="21"/>
              </w:rPr>
              <w:t>楼</w:t>
            </w:r>
            <w:r>
              <w:rPr>
                <w:rFonts w:cs="宋体;SimSun" w:ascii="宋体;SimSun" w:hAnsi="宋体;SimSun"/>
                <w:szCs w:val="21"/>
              </w:rPr>
              <w:t>4</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41</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724455932"/>
            <w:bookmarkStart w:id="40" w:name="__Fieldmark__32_724455932"/>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724455932"/>
            <w:bookmarkStart w:id="52" w:name="__Fieldmark__44_724455932"/>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724455932"/>
            <w:bookmarkStart w:id="64" w:name="__Fieldmark__60_724455932"/>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724455932"/>
            <w:bookmarkStart w:id="75" w:name="__Fieldmark__74_724455932"/>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724455932"/>
            <w:bookmarkStart w:id="77" w:name="__Fieldmark__75_724455932"/>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724455932"/>
            <w:bookmarkStart w:id="79" w:name="__Fieldmark__76_724455932"/>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724455932"/>
            <w:bookmarkStart w:id="106" w:name="__Fieldmark__101_724455932"/>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2-03T06:43:00Z</dcterms:modified>
  <cp:revision>12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03-14-41-2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