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富含糊粉层小麦粉的制备方法，其特征在于，采用真空和喷雾着水方式对小麦进行调质，并采用柔性剥皮机对调质后的小麦依次进行</w:t>
      </w:r>
      <w:r>
        <w:rPr/>
        <w:t>3~4</w:t>
      </w:r>
      <w:r>
        <w:rPr/>
        <w:t>次，每次时间为</w:t>
      </w:r>
      <w:r>
        <w:rPr/>
        <w:t>60~90s</w:t>
      </w:r>
      <w:r>
        <w:rPr/>
        <w:t>的剥皮处理，剥皮完成后对物料进行吸风分离、筛理得到纯度为</w:t>
      </w:r>
      <w:r>
        <w:rPr/>
        <w:t>60~65%</w:t>
      </w:r>
      <w:r>
        <w:rPr/>
        <w:t>的糊粉层；对所得的糊粉层进行超微粉碎并以</w:t>
      </w:r>
      <w:r>
        <w:rPr/>
        <w:t>15%~20%</w:t>
      </w:r>
      <w:r>
        <w:rPr/>
        <w:t>的比例回添至面粉中，混合均匀得到富含糊粉层小麦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制备方法，其特征在于，包括以下步骤：</w:t>
      </w:r>
    </w:p>
    <w:p>
      <w:pPr>
        <w:pStyle w:val="Style16"/>
        <w:rPr/>
      </w:pPr>
      <w:r>
        <w:rPr/>
        <w:t>1</w:t>
      </w:r>
      <w:r>
        <w:rPr/>
        <w:t>）将小麦进行真空调质处理，待调质完成后，再加入水进行喷雾着水调质，得到喷雾着水调质的小麦籽粒；</w:t>
      </w:r>
    </w:p>
    <w:p>
      <w:pPr>
        <w:pStyle w:val="Style16"/>
        <w:rPr/>
      </w:pPr>
      <w:r>
        <w:rPr/>
        <w:t>2</w:t>
      </w:r>
      <w:r>
        <w:rPr/>
        <w:t>）将步骤</w:t>
      </w:r>
      <w:r>
        <w:rPr/>
        <w:t>1</w:t>
      </w:r>
      <w:r>
        <w:rPr/>
        <w:t>）所得的喷雾着水调质的小麦籽粒进行剥皮处理，剥皮后采用吸风分离并进行筛分，对皮层与籽粒进行分离，重复喷雾着水、剥皮、分离操作</w:t>
      </w:r>
      <w:r>
        <w:rPr/>
        <w:t>3~4</w:t>
      </w:r>
      <w:r>
        <w:rPr/>
        <w:t>次，即制得糊粉层；</w:t>
      </w:r>
    </w:p>
    <w:p>
      <w:pPr>
        <w:pStyle w:val="Style16"/>
        <w:rPr/>
      </w:pPr>
      <w:r>
        <w:rPr/>
        <w:t>3</w:t>
      </w:r>
      <w:r>
        <w:rPr/>
        <w:t>）将步骤</w:t>
      </w:r>
      <w:r>
        <w:rPr/>
        <w:t>2</w:t>
      </w:r>
      <w:r>
        <w:rPr/>
        <w:t>）得到的糊粉层进行冷冻干燥后超微粉碎，并回添至面粉中，混合均匀即得到所述富含糊粉层小麦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制备方法，其特征在于，所述步骤</w:t>
      </w:r>
      <w:r>
        <w:rPr/>
        <w:t>1</w:t>
      </w:r>
      <w:r>
        <w:rPr/>
        <w:t>）中的真空调质处理的真空度为</w:t>
      </w:r>
      <w:r>
        <w:rPr/>
        <w:t>0.07~0.09 Mpa</w:t>
      </w:r>
      <w:r>
        <w:rPr/>
        <w:t>，时间为</w:t>
      </w:r>
      <w:r>
        <w:rPr/>
        <w:t>2~3 h</w:t>
      </w:r>
      <w:r>
        <w:rPr/>
        <w:t>；小麦目标水分设定为</w:t>
      </w:r>
      <w:r>
        <w:rPr/>
        <w:t>13%~13.5%</w:t>
      </w:r>
      <w:r>
        <w:rPr/>
        <w:t>，浸润时间：缓苏时间</w:t>
      </w:r>
      <w:r>
        <w:rPr/>
        <w:t>=1:2~1:3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制备方法，其特征在于，所述步骤</w:t>
      </w:r>
      <w:r>
        <w:rPr/>
        <w:t>1</w:t>
      </w:r>
      <w:r>
        <w:rPr/>
        <w:t>）中的喷雾着水调质的用水量为小麦质量总量的</w:t>
      </w:r>
      <w:r>
        <w:rPr/>
        <w:t>0.5%~1.5%</w:t>
      </w:r>
      <w:r>
        <w:rPr/>
        <w:t>，喷雾着水调质于剥皮前进行，喷雾着水调质时间为</w:t>
      </w:r>
      <w:r>
        <w:rPr/>
        <w:t>3~5min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制备方法，其特征在于，所述步骤</w:t>
      </w:r>
      <w:r>
        <w:rPr/>
        <w:t>2</w:t>
      </w:r>
      <w:r>
        <w:rPr/>
        <w:t>）中的剥皮处理采用富荣达</w:t>
      </w:r>
      <w:r>
        <w:rPr/>
        <w:t>-RCMTK</w:t>
      </w:r>
      <w:r>
        <w:rPr/>
        <w:t>柔性剥皮机，工作电流</w:t>
      </w:r>
      <w:r>
        <w:rPr/>
        <w:t>5.4~5.8 A</w:t>
      </w:r>
      <w:r>
        <w:rPr/>
        <w:t>，电压</w:t>
      </w:r>
      <w:r>
        <w:rPr/>
        <w:t>415~417 V</w:t>
      </w:r>
      <w:r>
        <w:rPr/>
        <w:t>，时间为</w:t>
      </w:r>
      <w:r>
        <w:rPr/>
        <w:t>60~90s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制备方法，其特征在于，所述步骤</w:t>
      </w:r>
      <w:r>
        <w:rPr/>
        <w:t>2</w:t>
      </w:r>
      <w:r>
        <w:rPr/>
        <w:t>）中的筛分用直径为</w:t>
      </w:r>
      <w:r>
        <w:rPr/>
        <w:t>2 mm</w:t>
      </w:r>
      <w:r>
        <w:rPr/>
        <w:t>的分级筛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制备方法，其特征在于，所述步骤</w:t>
      </w:r>
      <w:r>
        <w:rPr/>
        <w:t>3</w:t>
      </w:r>
      <w:r>
        <w:rPr/>
        <w:t>）中的超微粉碎时间为</w:t>
      </w:r>
      <w:r>
        <w:rPr/>
        <w:t>10~15s</w:t>
      </w:r>
      <w:r>
        <w:rPr/>
        <w:t>，富含糊粉层小麦粉中的超微粉碎后的糊粉层质量添加量为</w:t>
      </w:r>
      <w:r>
        <w:rPr/>
        <w:t>15%~20%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权利要求</w:t>
      </w:r>
      <w:r>
        <w:rPr/>
        <w:t>1~7</w:t>
      </w:r>
      <w:r>
        <w:rPr/>
        <w:t>所示的制备方法制备得到的富含糊粉层小麦粉，其特征在于，包括小麦经过柔性剥皮得到纯度为</w:t>
      </w:r>
      <w:r>
        <w:rPr/>
        <w:t>60~65%</w:t>
      </w:r>
      <w:r>
        <w:rPr/>
        <w:t>，烷基间二苯酚含量为</w:t>
      </w:r>
      <w:r>
        <w:rPr/>
        <w:t>74~82 mg/100 g</w:t>
      </w:r>
      <w:r>
        <w:rPr/>
        <w:t>，总磷含量为</w:t>
      </w:r>
      <w:r>
        <w:rPr/>
        <w:t>790~950 mg/100 g</w:t>
      </w:r>
      <w:r>
        <w:rPr/>
        <w:t>，总酚含量为</w:t>
      </w:r>
      <w:r>
        <w:rPr/>
        <w:t>320~370 mg GAE/100 g</w:t>
      </w:r>
      <w:r>
        <w:rPr/>
        <w:t>，戊聚糖含量</w:t>
      </w:r>
      <w:r>
        <w:rPr/>
        <w:t>10%~17%</w:t>
      </w:r>
      <w:r>
        <w:rPr/>
        <w:t>，蛋白含量</w:t>
      </w:r>
      <w:r>
        <w:rPr/>
        <w:t>13%~23%</w:t>
      </w:r>
      <w:r>
        <w:rPr/>
        <w:t>的糊粉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57:00Z</dcterms:created>
  <dc:creator>wcy</dc:creator>
  <dc:description/>
  <cp:keywords/>
  <dc:language>en-US</dc:language>
  <cp:lastModifiedBy>Administrator</cp:lastModifiedBy>
  <dcterms:modified xsi:type="dcterms:W3CDTF">2021-02-03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2-03-16-43-15</vt:lpwstr>
  </property>
  <property fmtid="{D5CDD505-2E9C-101B-9397-08002B2CF9AE}" pid="3" name="isSipo">
    <vt:lpwstr>true</vt:lpwstr>
  </property>
</Properties>
</file>