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富含糊粉层的小麦粉及其制备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王晓曦</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181014303"/>
            <w:bookmarkStart w:id="3" w:name="__Fieldmark__8_3181014303"/>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孙冰华</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181014303"/>
            <w:bookmarkStart w:id="7" w:name="__Fieldmark__10_3181014303"/>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蔡文雅</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181014303"/>
            <w:bookmarkStart w:id="10" w:name="__Fieldmark__12_3181014303"/>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410102196311022576</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河南工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410000415806196P</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181014303"/>
            <w:bookmarkStart w:id="20" w:name="__Fieldmark__19_3181014303"/>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高新技术开发区莲花街</w:t>
            </w:r>
            <w:r>
              <w:rPr/>
              <w:t>100</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45000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181014303"/>
            <w:bookmarkStart w:id="35" w:name="__Fieldmark__32_3181014303"/>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181014303"/>
            <w:bookmarkStart w:id="48" w:name="__Fieldmark__45_3181014303"/>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181014303"/>
            <w:bookmarkStart w:id="62" w:name="__Fieldmark__61_3181014303"/>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181014303"/>
            <w:bookmarkStart w:id="76" w:name="__Fieldmark__77_3181014303"/>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181014303"/>
            <w:bookmarkStart w:id="78" w:name="__Fieldmark__78_3181014303"/>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181014303"/>
            <w:bookmarkStart w:id="82" w:name="__Fieldmark__84_3181014303"/>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181014303"/>
            <w:bookmarkStart w:id="84" w:name="__Fieldmark__85_3181014303"/>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181014303"/>
            <w:bookmarkStart w:id="93" w:name="__Fieldmark__86_3181014303"/>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181014303"/>
            <w:bookmarkStart w:id="95" w:name="__Fieldmark__87_3181014303"/>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181014303"/>
            <w:bookmarkStart w:id="97" w:name="__Fieldmark__88_3181014303"/>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181014303"/>
            <w:bookmarkStart w:id="125" w:name="__Fieldmark__113_3181014303"/>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181014303"/>
            <w:bookmarkStart w:id="127" w:name="__Fieldmark__114_3181014303"/>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8</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2</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3</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马森</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181014303"/>
            <w:bookmarkStart w:id="154" w:name="__Fieldmark__150_3181014303"/>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凤成</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3181014303"/>
            <w:bookmarkStart w:id="157" w:name="__Fieldmark__152_3181014303"/>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郑学玲</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3181014303"/>
            <w:bookmarkStart w:id="160" w:name="__Fieldmark__154_3181014303"/>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翀</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3181014303"/>
            <w:bookmarkStart w:id="163" w:name="__Fieldmark__156_3181014303"/>
            <w:bookmarkEnd w:id="163"/>
            <w:r>
              <w:rPr/>
            </w:r>
            <w:r>
              <w:rPr/>
              <w:fldChar w:fldCharType="end"/>
            </w:r>
            <w:r>
              <w:rPr/>
              <w:t>不公布姓名</w:t>
            </w:r>
          </w:p>
        </w:tc>
      </w:tr>
    </w:tbl>
    <w:p>
      <w:pPr>
        <w:pStyle w:val="Normal"/>
        <w:rPr/>
      </w:pPr>
      <w:r>
        <w:rPr/>
      </w:r>
    </w:p>
    <w:p>
      <w:pPr>
        <w:pStyle w:val="Normal"/>
        <w:rPr/>
      </w:pPr>
      <w:r>
        <w:rPr/>
      </w:r>
    </w:p>
    <w:p>
      <w:pPr>
        <w:pStyle w:val="Normal"/>
        <w:rPr/>
      </w:pPr>
      <w:bookmarkStart w:id="164" w:name="FMREInfo_Mark"/>
      <w:r>
        <w:rPr/>
        <w:t>【发明人外文信息】</w:t>
      </w:r>
      <w:bookmarkEnd w:id="164"/>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5" w:name="发明人英文信息4"/>
            <w:bookmarkEnd w:id="165"/>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6" w:name="发明人英文信息5"/>
            <w:bookmarkEnd w:id="166"/>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7" w:name="发明人英文信息6"/>
            <w:bookmarkEnd w:id="167"/>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7"/>
            <w:bookmarkEnd w:id="168"/>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1-02-03T10:08:00Z</dcterms:modified>
  <cp:revision>733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2-03-18-05-51</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