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605547758"/>
            <w:bookmarkStart w:id="1" w:name="__Fieldmark__0_60554775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富含糊粉层的小麦粉及其制备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河南工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581015" cy="7894320"/>
            <wp:effectExtent l="0" t="0" r="0" b="0"/>
            <wp:docPr id="1" name="210203165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2031656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015" cy="789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2-03T08:58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3-16-43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