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富含糊粉层的小麦粉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河南工业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342735925"/>
            <w:bookmarkStart w:id="4" w:name="__Fieldmark__4_3342735925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342735925"/>
            <w:bookmarkStart w:id="6" w:name="__Fieldmark__5_3342735925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342735925"/>
            <w:bookmarkStart w:id="8" w:name="__Fieldmark__6_3342735925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342735925"/>
            <w:bookmarkStart w:id="10" w:name="__Fieldmark__7_3342735925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342735925"/>
            <w:bookmarkStart w:id="14" w:name="__Fieldmark__8_3342735925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342735925"/>
            <w:bookmarkStart w:id="16" w:name="__Fieldmark__9_3342735925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342735925"/>
            <w:bookmarkStart w:id="18" w:name="__Fieldmark__10_3342735925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342735925"/>
            <w:bookmarkStart w:id="20" w:name="__Fieldmark__11_3342735925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1-02-03T10:07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8-05-5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