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小麦皮层的分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河南工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011790852"/>
            <w:bookmarkStart w:id="4" w:name="__Fieldmark__4_401179085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011790852"/>
            <w:bookmarkStart w:id="6" w:name="__Fieldmark__5_401179085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011790852"/>
            <w:bookmarkStart w:id="8" w:name="__Fieldmark__6_401179085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011790852"/>
            <w:bookmarkStart w:id="10" w:name="__Fieldmark__7_401179085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011790852"/>
            <w:bookmarkStart w:id="14" w:name="__Fieldmark__8_401179085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011790852"/>
            <w:bookmarkStart w:id="16" w:name="__Fieldmark__9_401179085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011790852"/>
            <w:bookmarkStart w:id="18" w:name="__Fieldmark__10_401179085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011790852"/>
            <w:bookmarkStart w:id="20" w:name="__Fieldmark__11_401179085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2-03T10:0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8-0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