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081497571"/>
            <w:bookmarkStart w:id="1" w:name="__Fieldmark__0_308149757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小麦皮层的分离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河南工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401310" cy="7638415"/>
            <wp:effectExtent l="0" t="0" r="0" b="0"/>
            <wp:docPr id="1" name="210203164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2031641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763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2-03T08:42:00Z</dcterms:modified>
  <cp:revision>3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3-16-28-1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