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小麦皮层的分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晓曦</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10530642"/>
            <w:bookmarkStart w:id="3" w:name="__Fieldmark__8_381053064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孙冰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10530642"/>
            <w:bookmarkStart w:id="7" w:name="__Fieldmark__10_381053064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田潇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10530642"/>
            <w:bookmarkStart w:id="10" w:name="__Fieldmark__12_381053064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010219631102257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河南工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410000415806196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10530642"/>
            <w:bookmarkStart w:id="20" w:name="__Fieldmark__19_381053064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郑州市高新技术开发区莲花街</w:t>
            </w:r>
            <w:r>
              <w:rPr/>
              <w:t>100</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50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10530642"/>
            <w:bookmarkStart w:id="35" w:name="__Fieldmark__32_381053064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10530642"/>
            <w:bookmarkStart w:id="48" w:name="__Fieldmark__45_381053064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10530642"/>
            <w:bookmarkStart w:id="62" w:name="__Fieldmark__61_381053064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10530642"/>
            <w:bookmarkStart w:id="76" w:name="__Fieldmark__77_381053064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10530642"/>
            <w:bookmarkStart w:id="78" w:name="__Fieldmark__78_381053064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10530642"/>
            <w:bookmarkStart w:id="82" w:name="__Fieldmark__84_381053064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10530642"/>
            <w:bookmarkStart w:id="84" w:name="__Fieldmark__85_381053064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10530642"/>
            <w:bookmarkStart w:id="93" w:name="__Fieldmark__86_381053064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10530642"/>
            <w:bookmarkStart w:id="95" w:name="__Fieldmark__87_381053064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10530642"/>
            <w:bookmarkStart w:id="97" w:name="__Fieldmark__88_381053064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10530642"/>
            <w:bookmarkStart w:id="125" w:name="__Fieldmark__113_381053064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10530642"/>
            <w:bookmarkStart w:id="127" w:name="__Fieldmark__114_381053064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810530642"/>
            <w:bookmarkStart w:id="154" w:name="__Fieldmark__150_381053064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凤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810530642"/>
            <w:bookmarkStart w:id="157" w:name="__Fieldmark__152_381053064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学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810530642"/>
            <w:bookmarkStart w:id="160" w:name="__Fieldmark__154_381053064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翀</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810530642"/>
            <w:bookmarkStart w:id="163" w:name="__Fieldmark__156_381053064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810530642"/>
            <w:bookmarkStart w:id="166" w:name="__Fieldmark__158_3810530642"/>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2-03T10:10: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8-08-5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