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73377939"/>
            <w:bookmarkStart w:id="1" w:name="__Fieldmark__0_29733779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防脱落的种植义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鸿达医疗器械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317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31716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3T09:17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7-06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