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脱落的种植义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27286311"/>
            <w:bookmarkStart w:id="3" w:name="__Fieldmark__8_33272863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康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27286311"/>
            <w:bookmarkStart w:id="9" w:name="__Fieldmark__10_33272863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幸红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27286311"/>
            <w:bookmarkStart w:id="15" w:name="__Fieldmark__12_33272863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11991040126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鸿达医疗器械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396919936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27286311"/>
            <w:bookmarkStart w:id="26" w:name="__Fieldmark__19_33272863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航港杨</w:t>
            </w:r>
            <w:r>
              <w:rPr>
                <w:rFonts w:ascii="宋体;SimSun" w:hAnsi="宋体;SimSun" w:cs="宋体;SimSun"/>
                <w:szCs w:val="21"/>
              </w:rPr>
              <w:t>桥路</w:t>
            </w:r>
            <w:r>
              <w:rPr>
                <w:rFonts w:cs="宋体;SimSun" w:ascii="宋体;SimSun" w:hAnsi="宋体;SimSun"/>
                <w:szCs w:val="21"/>
              </w:rPr>
              <w:t>204</w:t>
            </w:r>
            <w:r>
              <w:rPr>
                <w:rFonts w:ascii="宋体;SimSun" w:hAnsi="宋体;SimSun" w:cs="宋体;SimSun"/>
                <w:szCs w:val="21"/>
              </w:rPr>
              <w:t>号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27286311"/>
            <w:bookmarkStart w:id="40" w:name="__Fieldmark__32_33272863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27286311"/>
            <w:bookmarkStart w:id="52" w:name="__Fieldmark__44_33272863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27286311"/>
            <w:bookmarkStart w:id="64" w:name="__Fieldmark__60_33272863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27286311"/>
            <w:bookmarkStart w:id="75" w:name="__Fieldmark__74_33272863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27286311"/>
            <w:bookmarkStart w:id="77" w:name="__Fieldmark__75_33272863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27286311"/>
            <w:bookmarkStart w:id="79" w:name="__Fieldmark__76_33272863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27286311"/>
            <w:bookmarkStart w:id="106" w:name="__Fieldmark__101_33272863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327286311"/>
            <w:bookmarkStart w:id="134" w:name="__Fieldmark__136_332728631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327286311"/>
            <w:bookmarkStart w:id="137" w:name="__Fieldmark__138_332728631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超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327286311"/>
            <w:bookmarkStart w:id="140" w:name="__Fieldmark__140_332728631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9:31: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7-31-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