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实用新型公开了一种防脱落的种植义齿，包括植入体、螺纹腔、加长螺栓、卡扣腔和外螺纹，所述植入体的外壁上设有外螺纹，且外螺纹的内壁与植入体固定连接，并且外螺纹上方的植入体顶端设有转接座，所述转接座的顶端设有义齿本体，且义齿本体一侧的转接座内部设有弧形面，并且弧形面的外壁与转接座固定连接，所述弧形面一侧的义齿本体内部设有锁紧腔，且锁紧腔的外壁与义齿本体固定连接，并且锁紧腔一侧的转接座内部设有两组锁紧机构，所述锁紧机构下方的植入体内部设有卡扣腔。本实用新型不仅实现了种植义齿便捷的安装固定，防止了种植义齿使用时发生脱落，而且延长了种植义齿的使用寿命。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9:16:00Z</dcterms:created>
  <dc:creator>wcy</dc:creator>
  <dc:description/>
  <cp:keywords/>
  <dc:language>en-US</dc:language>
  <cp:lastModifiedBy>Administrator</cp:lastModifiedBy>
  <dcterms:modified xsi:type="dcterms:W3CDTF">2021-02-03T09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2-03-17-06-21</vt:lpwstr>
  </property>
  <property fmtid="{D5CDD505-2E9C-101B-9397-08002B2CF9AE}" pid="3" name="isSipo">
    <vt:lpwstr>true</vt:lpwstr>
  </property>
</Properties>
</file>