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义齿修复用点焊装置，包括减震底座、凹槽、上电极和夹持件，所述减震底座内部的顶端设置有承载板，且承载板的顶端固定有基座，所述基座一侧的顶端设置有上固定座，且上固定座的底部设置有上电极，所述基座一侧的底端设置有下固定座，且下固定座上设置有下电极，所述气缸的两侧均通过转杆转动连接有第一连杆，且第一连杆远离气缸的一端均通过转杆转动连接有夹持件。本实用新型通过安装有基座、凹槽、螺纹丝杆、活动套、电机、上固定座、上电极、下固定座以及下电极，使得上电极下移，下电极上移，均与需要点焊修复的义齿主体接触压紧，通电后进行点焊，无需工人手动操作，提高安全性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29:00Z</dcterms:created>
  <dc:creator>wcy</dc:creator>
  <dc:description/>
  <cp:keywords/>
  <dc:language>en-US</dc:language>
  <cp:lastModifiedBy>Administrator</cp:lastModifiedBy>
  <dcterms:modified xsi:type="dcterms:W3CDTF">2021-02-03T09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7-18-28</vt:lpwstr>
  </property>
  <property fmtid="{D5CDD505-2E9C-101B-9397-08002B2CF9AE}" pid="3" name="isSipo">
    <vt:lpwstr>true</vt:lpwstr>
  </property>
</Properties>
</file>