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45575057"/>
            <w:bookmarkStart w:id="1" w:name="__Fieldmark__0_9455750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义齿修复用点焊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鸿达医疗器械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317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3171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3T09:28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7-18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