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义齿修复用牙托</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12576657"/>
            <w:bookmarkStart w:id="3" w:name="__Fieldmark__8_231257665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康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12576657"/>
            <w:bookmarkStart w:id="9" w:name="__Fieldmark__10_231257665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幸红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12576657"/>
            <w:bookmarkStart w:id="15" w:name="__Fieldmark__12_231257665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0119910401264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易鸿达医疗器械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396919936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12576657"/>
            <w:bookmarkStart w:id="26" w:name="__Fieldmark__19_231257665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航港杨</w:t>
            </w:r>
            <w:r>
              <w:rPr>
                <w:rFonts w:ascii="宋体;SimSun" w:hAnsi="宋体;SimSun" w:cs="宋体;SimSun"/>
                <w:szCs w:val="21"/>
              </w:rPr>
              <w:t>桥路</w:t>
            </w:r>
            <w:r>
              <w:rPr>
                <w:rFonts w:cs="宋体;SimSun" w:ascii="宋体;SimSun" w:hAnsi="宋体;SimSun"/>
                <w:szCs w:val="21"/>
              </w:rPr>
              <w:t>204</w:t>
            </w:r>
            <w:r>
              <w:rPr>
                <w:rFonts w:ascii="宋体;SimSun" w:hAnsi="宋体;SimSun" w:cs="宋体;SimSun"/>
                <w:szCs w:val="21"/>
              </w:rPr>
              <w:t>号内</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12576657"/>
            <w:bookmarkStart w:id="40" w:name="__Fieldmark__32_231257665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12576657"/>
            <w:bookmarkStart w:id="52" w:name="__Fieldmark__44_231257665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12576657"/>
            <w:bookmarkStart w:id="64" w:name="__Fieldmark__60_231257665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12576657"/>
            <w:bookmarkStart w:id="75" w:name="__Fieldmark__74_231257665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12576657"/>
            <w:bookmarkStart w:id="77" w:name="__Fieldmark__75_231257665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12576657"/>
            <w:bookmarkStart w:id="79" w:name="__Fieldmark__76_231257665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12576657"/>
            <w:bookmarkStart w:id="106" w:name="__Fieldmark__101_231257665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312576657"/>
            <w:bookmarkStart w:id="135" w:name="__Fieldmark__138_231257665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向峥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312576657"/>
            <w:bookmarkStart w:id="138" w:name="__Fieldmark__140_231257665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超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312576657"/>
            <w:bookmarkStart w:id="141" w:name="__Fieldmark__142_231257665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3T09:43:00Z</dcterms:modified>
  <cp:revision>1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7-34-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