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义齿修复用牙托，包括底座、轴承、转轴、连接杆和滑块，所述底座顶部的一侧安装有轴承，且轴承内部的一侧安装有转轴，并且转轴底端的一侧固定有连接臂，所述转轴顶端的一侧固定有底板，且底板顶端的一侧固定有立板，所述底板顶端的一侧安装有电动推杆，电动推杆的顶端固定有连接杆，所述立板一侧的外壁上安装有轨道，且轨道表面的一侧滑动安装有滑块，并且滑块一侧的外壁上安装有直角板</w:t>
      </w:r>
      <w:r>
        <w:rPr>
          <w:sz w:val="24"/>
        </w:rPr>
        <w:t>,</w:t>
      </w:r>
      <w:r>
        <w:rPr>
          <w:sz w:val="24"/>
        </w:rPr>
        <w:t>直角板的底端与连接杆的顶端固定连接。本实用新型不仅增强牙托的使用便捷性，提升牙托的适用范围，还提升患者的使用舒适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3:00Z</dcterms:created>
  <dc:creator>wcy</dc:creator>
  <dc:description/>
  <cp:keywords/>
  <dc:language>en-US</dc:language>
  <cp:lastModifiedBy>Administrator</cp:lastModifiedBy>
  <dcterms:modified xsi:type="dcterms:W3CDTF">2021-02-03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7-34-13</vt:lpwstr>
  </property>
  <property fmtid="{D5CDD505-2E9C-101B-9397-08002B2CF9AE}" pid="3" name="isSipo">
    <vt:lpwstr>true</vt:lpwstr>
  </property>
</Properties>
</file>