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25916860"/>
            <w:bookmarkStart w:id="1" w:name="__Fieldmark__0_35259168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义齿修复用牙托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73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735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9:42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34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