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申请公开了一种预留洞口模板支撑装置，包括：第一筒体，其侧壁上设置有第一洞口和第二洞口；第二筒体，套设在所述第一筒体内，能够沿着所述第一筒体直线移动；其侧壁上环设有齿条部；第一拨动手柄，尾端伸入所述第一洞口；驱动所述第一筒体远离所述第二筒体；止逆件，尾端伸入所述第二洞口；阻碍所述第一筒体向正方向移动；第二弹性件，所述第二弹性件被配置为驱动所述止逆件的头端向反方向转动。本申请的一个技术效果在于，对于模板的破坏大大降低，对于模板材料的浪费大大降低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17:00Z</dcterms:created>
  <dc:creator>wcy</dc:creator>
  <dc:description/>
  <cp:keywords/>
  <dc:language>en-US</dc:language>
  <cp:lastModifiedBy>Administrator</cp:lastModifiedBy>
  <dcterms:modified xsi:type="dcterms:W3CDTF">2021-02-04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02-46</vt:lpwstr>
  </property>
  <property fmtid="{D5CDD505-2E9C-101B-9397-08002B2CF9AE}" pid="3" name="isSipo">
    <vt:lpwstr>true</vt:lpwstr>
  </property>
</Properties>
</file>