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389742663"/>
            <w:bookmarkStart w:id="1" w:name="__Fieldmark__0_138974266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预留洞口模板支撑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刘涛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204101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2041016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2-04T02:18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4-10-02-4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