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预留洞口模板支撑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97231269"/>
            <w:bookmarkStart w:id="3" w:name="__Fieldmark__8_12972312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97231269"/>
            <w:bookmarkStart w:id="9" w:name="__Fieldmark__10_12972312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97231269"/>
            <w:bookmarkStart w:id="15" w:name="__Fieldmark__12_12972312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891</w:t>
            </w:r>
            <w:r>
              <w:rPr>
                <w:rFonts w:eastAsia="黑体;SimHei" w:cs="宋体;SimSun" w:ascii="黑体;SimHei" w:hAnsi="黑体;SimHei"/>
                <w:szCs w:val="21"/>
              </w:rPr>
              <w:t>010145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刘涛</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132419891010145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97231269"/>
            <w:bookmarkStart w:id="26" w:name="__Fieldmark__19_12972312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仪陇县复兴镇高柏梁村六组</w:t>
            </w:r>
            <w:r>
              <w:rPr>
                <w:rFonts w:cs="宋体;SimSun" w:ascii="宋体;SimSun" w:hAnsi="宋体;SimSun"/>
                <w:szCs w:val="21"/>
              </w:rPr>
              <w:t>4</w:t>
            </w:r>
            <w:r>
              <w:rPr>
                <w:rFonts w:cs="宋体;SimSun" w:ascii="宋体;SimSun" w:hAnsi="宋体;SimSun"/>
                <w:szCs w:val="21"/>
                <w:lang w:val="en-US" w:eastAsia="en-US"/>
              </w:rPr>
              <w:t>5</w:t>
            </w:r>
            <w:r>
              <w:rPr>
                <w:rFonts w:ascii="宋体;SimSun" w:hAnsi="宋体;SimSun" w:cs="宋体;SimSun"/>
                <w:szCs w:val="21"/>
                <w:lang w:val="en-US" w:eastAsia="en-US"/>
              </w:rPr>
              <w:t>号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668</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97231269"/>
            <w:bookmarkStart w:id="40" w:name="__Fieldmark__32_12972312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97231269"/>
            <w:bookmarkStart w:id="52" w:name="__Fieldmark__44_12972312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97231269"/>
            <w:bookmarkStart w:id="64" w:name="__Fieldmark__60_12972312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97231269"/>
            <w:bookmarkStart w:id="75" w:name="__Fieldmark__74_12972312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97231269"/>
            <w:bookmarkStart w:id="77" w:name="__Fieldmark__75_12972312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97231269"/>
            <w:bookmarkStart w:id="79" w:name="__Fieldmark__76_12972312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97231269"/>
            <w:bookmarkStart w:id="106" w:name="__Fieldmark__101_12972312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3:05: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1-04-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