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有机水稻专用肥料，其原料包括：中药材、有机物质、碳化稻壳、草木灰、发酵菌；所述中药材包括：青蒿、露水草、黄连、车前草、雷公藤、大蒜。本发明通过将中药材、有机物质发酵，获得能够提供植物生长所需养分的肥料，本发明中含有大量有机质，还能改善土壤结构，提高土壤的保水保肥和供肥能力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33:00Z</dcterms:created>
  <dc:creator>wcy</dc:creator>
  <dc:description/>
  <cp:keywords/>
  <dc:language>en-US</dc:language>
  <cp:lastModifiedBy>Administrator</cp:lastModifiedBy>
  <dcterms:modified xsi:type="dcterms:W3CDTF">2021-02-04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20-10</vt:lpwstr>
  </property>
  <property fmtid="{D5CDD505-2E9C-101B-9397-08002B2CF9AE}" pid="3" name="isSipo">
    <vt:lpwstr>true</vt:lpwstr>
  </property>
</Properties>
</file>