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有机水稻专用肥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迪米农业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542260917"/>
            <w:bookmarkStart w:id="4" w:name="__Fieldmark__4_154226091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542260917"/>
            <w:bookmarkStart w:id="6" w:name="__Fieldmark__5_154226091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542260917"/>
            <w:bookmarkStart w:id="8" w:name="__Fieldmark__6_154226091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542260917"/>
            <w:bookmarkStart w:id="10" w:name="__Fieldmark__7_154226091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542260917"/>
            <w:bookmarkStart w:id="14" w:name="__Fieldmark__8_154226091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542260917"/>
            <w:bookmarkStart w:id="16" w:name="__Fieldmark__9_154226091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542260917"/>
            <w:bookmarkStart w:id="18" w:name="__Fieldmark__10_154226091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542260917"/>
            <w:bookmarkStart w:id="20" w:name="__Fieldmark__11_154226091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2-04T02:3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20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