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有机水稻专用肥料</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丁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86179281"/>
            <w:bookmarkStart w:id="3" w:name="__Fieldmark__8_238617928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86179281"/>
            <w:bookmarkStart w:id="7" w:name="__Fieldmark__10_238617928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86179281"/>
            <w:bookmarkStart w:id="10" w:name="__Fieldmark__12_238617928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0219890228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迪米农业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CQUNE3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86179281"/>
            <w:bookmarkStart w:id="20" w:name="__Fieldmark__19_238617928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博海路</w:t>
            </w:r>
            <w:r>
              <w:rPr/>
              <w:t>151</w:t>
            </w:r>
            <w:r>
              <w:rPr/>
              <w:t>号</w:t>
            </w:r>
            <w:r>
              <w:rPr/>
              <w:t>4</w:t>
            </w:r>
            <w:r>
              <w:rPr/>
              <w:t>栋</w:t>
            </w:r>
            <w:r>
              <w:rPr/>
              <w:t>103-B</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9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86179281"/>
            <w:bookmarkStart w:id="35" w:name="__Fieldmark__32_238617928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86179281"/>
            <w:bookmarkStart w:id="48" w:name="__Fieldmark__45_238617928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86179281"/>
            <w:bookmarkStart w:id="62" w:name="__Fieldmark__61_238617928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86179281"/>
            <w:bookmarkStart w:id="76" w:name="__Fieldmark__77_238617928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86179281"/>
            <w:bookmarkStart w:id="78" w:name="__Fieldmark__78_238617928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86179281"/>
            <w:bookmarkStart w:id="82" w:name="__Fieldmark__84_238617928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86179281"/>
            <w:bookmarkStart w:id="84" w:name="__Fieldmark__85_238617928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86179281"/>
            <w:bookmarkStart w:id="93" w:name="__Fieldmark__86_238617928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86179281"/>
            <w:bookmarkStart w:id="95" w:name="__Fieldmark__87_238617928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86179281"/>
            <w:bookmarkStart w:id="97" w:name="__Fieldmark__88_238617928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86179281"/>
            <w:bookmarkStart w:id="125" w:name="__Fieldmark__113_238617928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86179281"/>
            <w:bookmarkStart w:id="127" w:name="__Fieldmark__114_238617928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4T02:34: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0-20-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