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19054939"/>
            <w:bookmarkStart w:id="1" w:name="__Fieldmark__0_16190549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有机水稻专用肥料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迪米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03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03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2:3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2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