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7321775"/>
            <w:bookmarkStart w:id="1" w:name="__Fieldmark__0_30732177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水稻生长的有机专用肥料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迪米农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04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04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2:4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35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