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水稻生长的有机专用肥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迪米农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891449681"/>
            <w:bookmarkStart w:id="4" w:name="__Fieldmark__4_389144968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891449681"/>
            <w:bookmarkStart w:id="6" w:name="__Fieldmark__5_389144968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891449681"/>
            <w:bookmarkStart w:id="8" w:name="__Fieldmark__6_389144968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891449681"/>
            <w:bookmarkStart w:id="10" w:name="__Fieldmark__7_389144968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891449681"/>
            <w:bookmarkStart w:id="14" w:name="__Fieldmark__8_389144968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891449681"/>
            <w:bookmarkStart w:id="16" w:name="__Fieldmark__9_389144968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891449681"/>
            <w:bookmarkStart w:id="18" w:name="__Fieldmark__10_389144968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891449681"/>
            <w:bookmarkStart w:id="20" w:name="__Fieldmark__11_389144968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2-04T02:43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35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