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水稻生长的有机专用肥料</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丁香</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89750431"/>
            <w:bookmarkStart w:id="3" w:name="__Fieldmark__8_36897504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89750431"/>
            <w:bookmarkStart w:id="7" w:name="__Fieldmark__10_36897504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89750431"/>
            <w:bookmarkStart w:id="10" w:name="__Fieldmark__12_36897504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0219890228004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迪米农业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CQUNE3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89750431"/>
            <w:bookmarkStart w:id="20" w:name="__Fieldmark__19_36897504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博海路</w:t>
            </w:r>
            <w:r>
              <w:rPr/>
              <w:t>151</w:t>
            </w:r>
            <w:r>
              <w:rPr/>
              <w:t>号</w:t>
            </w:r>
            <w:r>
              <w:rPr/>
              <w:t>4</w:t>
            </w:r>
            <w:r>
              <w:rPr/>
              <w:t>栋</w:t>
            </w:r>
            <w:r>
              <w:rPr/>
              <w:t>103-B</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9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89750431"/>
            <w:bookmarkStart w:id="35" w:name="__Fieldmark__32_36897504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89750431"/>
            <w:bookmarkStart w:id="48" w:name="__Fieldmark__45_36897504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89750431"/>
            <w:bookmarkStart w:id="62" w:name="__Fieldmark__61_36897504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89750431"/>
            <w:bookmarkStart w:id="76" w:name="__Fieldmark__77_36897504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89750431"/>
            <w:bookmarkStart w:id="78" w:name="__Fieldmark__78_36897504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89750431"/>
            <w:bookmarkStart w:id="82" w:name="__Fieldmark__84_36897504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89750431"/>
            <w:bookmarkStart w:id="84" w:name="__Fieldmark__85_36897504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89750431"/>
            <w:bookmarkStart w:id="93" w:name="__Fieldmark__86_36897504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89750431"/>
            <w:bookmarkStart w:id="95" w:name="__Fieldmark__87_36897504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89750431"/>
            <w:bookmarkStart w:id="97" w:name="__Fieldmark__88_36897504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89750431"/>
            <w:bookmarkStart w:id="125" w:name="__Fieldmark__113_36897504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89750431"/>
            <w:bookmarkStart w:id="127" w:name="__Fieldmark__114_36897504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04T03:03:00Z</dcterms:modified>
  <cp:revision>73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1-02-1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