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有机水稻施肥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丁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38432708"/>
            <w:bookmarkStart w:id="3" w:name="__Fieldmark__8_37384327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38432708"/>
            <w:bookmarkStart w:id="9" w:name="__Fieldmark__10_37384327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38432708"/>
            <w:bookmarkStart w:id="15" w:name="__Fieldmark__12_37384327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0219890</w:t>
            </w:r>
            <w:r>
              <w:rPr>
                <w:rFonts w:eastAsia="黑体;SimHei" w:cs="宋体;SimSun" w:ascii="黑体;SimHei" w:hAnsi="黑体;SimHei"/>
                <w:szCs w:val="21"/>
              </w:rPr>
              <w:t>22800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迪米农业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CQUNE3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38432708"/>
            <w:bookmarkStart w:id="26" w:name="__Fieldmark__19_37384327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博海路</w:t>
            </w:r>
            <w:r>
              <w:rPr>
                <w:rFonts w:cs="宋体;SimSun" w:ascii="宋体;SimSun" w:hAnsi="宋体;SimSun"/>
                <w:szCs w:val="21"/>
              </w:rPr>
              <w:t>151</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103-B</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99</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38432708"/>
            <w:bookmarkStart w:id="40" w:name="__Fieldmark__32_37384327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38432708"/>
            <w:bookmarkStart w:id="52" w:name="__Fieldmark__44_37384327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38432708"/>
            <w:bookmarkStart w:id="64" w:name="__Fieldmark__60_37384327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38432708"/>
            <w:bookmarkStart w:id="75" w:name="__Fieldmark__74_37384327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38432708"/>
            <w:bookmarkStart w:id="77" w:name="__Fieldmark__75_37384327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38432708"/>
            <w:bookmarkStart w:id="79" w:name="__Fieldmark__76_37384327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38432708"/>
            <w:bookmarkStart w:id="106" w:name="__Fieldmark__101_37384327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2-04T06:31: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29-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