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31900568"/>
            <w:bookmarkStart w:id="1" w:name="__Fieldmark__0_17319005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有机水稻施肥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迪米农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204142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41424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4T06:26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4-14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