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有机水稻施肥装置，包括肥料箱、设置在肥料箱内腔的隔料板和设置在肥料箱正面的电动机，所述电动机输出轴的一端贯穿肥料箱并延伸至肥料箱的内部，所述肥料箱的内部且位于远离电动机输出轴的一侧通过轴承转动连接有第一转动杆，本实用新型涉及有机水稻技术领域。该有机水稻施肥装置，电动机带动第一转动条使第二转动杆转动，配合滑槽的设置，第二转动杆带动第一联动杆使下料管往复移动，从而防止了肥料凝固结块，同时也防止了通槽被肥料堵塞，而且下料管可以将肥料箱内的肥料从通槽挤出，从而使装置施肥更加均匀，从而避免了肥料的堆积，从而减少了烧苗的现象，进而提高了水稻的产量。</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25:00Z</dcterms:created>
  <dc:creator>wcy</dc:creator>
  <dc:description/>
  <cp:keywords/>
  <dc:language>en-US</dc:language>
  <cp:lastModifiedBy>Administrator</cp:lastModifiedBy>
  <dcterms:modified xsi:type="dcterms:W3CDTF">2021-02-04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14-40</vt:lpwstr>
  </property>
  <property fmtid="{D5CDD505-2E9C-101B-9397-08002B2CF9AE}" pid="3" name="isSipo">
    <vt:lpwstr>true</vt:lpwstr>
  </property>
</Properties>
</file>