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义齿正畸辅助器具，包括挡板、主体、第一预留管和插口块，所述主体内部的底端安装有蓄电池，且主体内部的中间位置处固定有第一预留管，并且第一预留管的两侧皆均匀固定有连接管，所述主体的一端固定有挡板，且挡板远离主体的一端安装有插口块，并且插口块的内部设置有与第一预留管相匹配的第二预留管。本实用新型通过安装有第一预留管、固定管和第二预留管，使得装置优化了自身的结构，使用时，使用者可以利用固定管和第二预留管之间的螺纹连接作用，实现第一预留管和第二预留管的拆卸或组装，进而增强了装置的实用性，使其便于清理维护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54:00Z</dcterms:created>
  <dc:creator>wcy</dc:creator>
  <dc:description/>
  <cp:keywords/>
  <dc:language>en-US</dc:language>
  <cp:lastModifiedBy>Administrator</cp:lastModifiedBy>
  <dcterms:modified xsi:type="dcterms:W3CDTF">2021-02-04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46-07</vt:lpwstr>
  </property>
  <property fmtid="{D5CDD505-2E9C-101B-9397-08002B2CF9AE}" pid="3" name="isSipo">
    <vt:lpwstr>true</vt:lpwstr>
  </property>
</Properties>
</file>