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41814673"/>
            <w:bookmarkStart w:id="1" w:name="__Fieldmark__0_26418146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义齿正畸辅助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05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054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2:55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46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